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12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3/К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ОЛНЕНИИ ПЛАНА ТЕКУЩЕГО И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инской част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┬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работ  │Еди- │     План     │  Фактически  │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│ница ├───────┬──────┼───────┬──────┤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изме-│коли-  │стои- │коли-  │стои- │пла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рения│чество │мость,│чество │мость,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</w:t>
      </w:r>
      <w:r>
        <w:rPr/>
        <w:t>тыс.  │       │тыс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</w:t>
      </w:r>
      <w:r>
        <w:rPr/>
        <w:t>руб.  │       │руб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│  3  │   4   │   5  │   6   │  7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. Ремонт зданий     │зда-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сего              │ний /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кв. м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общей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пло-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щади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зарм     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ых домов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житий  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ловых   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убов и ДО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чебных зданий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ь - прачечных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газинов  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садов и яслей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образовательных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кол 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ам работ: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ровель кв. м        │кв. м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тмосток   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топительных печей,  │шт.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хонных очагов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внутренних систем    │зда-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снабжения       │ний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внутренних систем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снабжения,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ровода,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нализации,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зоснабжения,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 кухонь,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узлов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отделочные работы    │тыс. │   x   │      │ 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руб.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. Ремонт коммуналь-│-"-  │   x   │      │ 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сооружений и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ных сетей -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отельных и тепловых │шт.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злов от ТЭЦ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электростанций       │шт. /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кВА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трансформаторных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станций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водозаборных         │шт.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й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чистных канализа-   │шт.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онных сооружений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ГРП и ГРС  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наружных сетей: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снабжения     │сис-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тем /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км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снабжения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снабжения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нализации  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зоснабжения        │-"-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I. Ремонт          │шт.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сооружений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V. Работы по        │тыс. │   x   │      │ 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агоустройству      │руб.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и военных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одков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V. Прочие работы     │-"-  │   x   │      │ 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─────────┼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Итого  │-"-  │   x   │      │ 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VI. Фактически       │-"-  │   x   │  x   │   x   │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расходовано средств│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┴───────┴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СОСТАВЛЕНИЮ ДОНЕС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, отмеченные знаком "x",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несение по форме No. 3/КЭУ представляется разд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полнении плана текущего ремонта воинских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полнении плана текущего ремонта жилых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полнении плана капитального ремонта воинских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полнении плана капитального ремонта жилых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4 и 5 указываются объемы и сметная стоимость ремонтных работ, подлежащих выполнению (в донесениях по текущему ремонту - по плану - ведомости работ текущего ремонта, в донесениях по капитальному ремонту - по титульному списку капитального ремо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6 и 7 указываются объемы и сметная стоимость фактичес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8 указывается выполнение плана ремонтных работ в процентах (графа 7 к графе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азделе III указываются выполнение плана ремонтных работ спецсооружений, их количество и сметная стоимость ремонтных работ по защищенным командным пун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щий итог граф 5 и 7 складывается из сумм по разделам I, II, III, IV, V и должен составлять сумму годового плана и сумму выполнения плана за отчетный период накоп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разделе VI указываются затраты на работы текущего ремонта, произведенные не только за счет бюджета, но и за счет привлеченных средств: ассигнований местного бюджета, собственных средств домоуправлений и остатков внебюджетных средств домоуправлений по виду No. 3, средств арендаторов по ремонту помещений, а также остатков строительных материалов в частях и учреждениях (на начало отчет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 показателем п. 7 в разделе II следует поним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наружным сетям теплоснабжения - все сети от одного источника теплоснабжения (центральная котельная, тепловой узел от городской теплосети) до ввода в воинские и жилы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наружным сетям электроснабжения - все сети от одного источника электроснабжения (электростанция, трансформаторная подстанция) до ввода в воинские и жилы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наружным сетям водопровода - все сети от одного источника водоснабжения (головных сооружений или городского водопровода) до ввода в воинские и жилые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наружным сетям канализации - все сети от воинских и жилых зданий до головных канализационных сооружений (станции перекачки, очистные соору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наружным сетям газоснабжения - все сети газоснабжения от городских газовых магистралей до ввода в воинские и жилы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несениях о выполнении плана капитального ремонта не заполняются графы строк 2 и 3 раздела I, а также графа 7 раздела VI. В графах 5 и 7 строки 6 раздела I указываются затраты по капитальному ремонту фасадов зд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3</Words>
  <Characters>9388</Characters>
  <CharactersWithSpaces>8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выполнении плана текущего и капитального ремонта. Форма № 3/КЭ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