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бора и сдачи ло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драгоценных металлов, драгоценных кам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мировании военнослужащих и лиц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сбор и сда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5, 6, 7, 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заимодейств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оинской части, ОВУ, ЦО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организациями, перерабатывающими лом и от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рагоценных металлов и драгоценных камней, и о сум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нежных средств, поступивших за лом и от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рагоценных металлов и драгоценных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810"/>
        <w:gridCol w:w="1214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- </w:t>
              <w:br/>
              <w:t xml:space="preserve">ская  </w:t>
              <w:br/>
              <w:t xml:space="preserve">часть </w:t>
              <w:br/>
              <w:t xml:space="preserve">(на-  </w:t>
              <w:br/>
              <w:t>имено-</w:t>
              <w:br/>
              <w:t xml:space="preserve">вание </w:t>
              <w:br/>
              <w:t xml:space="preserve">орга- </w:t>
              <w:br/>
              <w:t xml:space="preserve">низа- </w:t>
              <w:br/>
              <w:t xml:space="preserve">ции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драго-</w:t>
              <w:br/>
              <w:t>ценных</w:t>
              <w:br/>
              <w:t>метал-</w:t>
              <w:br/>
              <w:t xml:space="preserve">лов,  </w:t>
              <w:br/>
              <w:t>драго-</w:t>
              <w:br/>
              <w:t>ценных</w:t>
              <w:br/>
              <w:t>камней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рагоценных  </w:t>
              <w:br/>
              <w:t xml:space="preserve">металлов в   </w:t>
              <w:br/>
              <w:t xml:space="preserve">ломе и отхо- </w:t>
              <w:br/>
              <w:t xml:space="preserve">дах драгоцен </w:t>
              <w:br/>
              <w:t xml:space="preserve">ных металлов </w:t>
              <w:br/>
              <w:t xml:space="preserve">(г), драго-  </w:t>
              <w:br/>
              <w:t xml:space="preserve">ценных       </w:t>
              <w:br/>
              <w:t>камней (кар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 xml:space="preserve">под- </w:t>
              <w:br/>
              <w:t>твер-</w:t>
              <w:br/>
              <w:t xml:space="preserve">жде- </w:t>
              <w:br/>
              <w:t xml:space="preserve">ния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-</w:t>
              <w:br/>
              <w:t xml:space="preserve">щие за- </w:t>
              <w:br/>
              <w:t>числению</w:t>
              <w:br/>
              <w:t>на счета</w:t>
              <w:br/>
              <w:t>воинских</w:t>
              <w:br/>
              <w:t>частей в</w:t>
              <w:br/>
              <w:t>соответ-</w:t>
              <w:br/>
              <w:t xml:space="preserve">ствии с </w:t>
              <w:br/>
              <w:t>паспорт-</w:t>
              <w:br/>
              <w:t xml:space="preserve">ными    </w:t>
              <w:br/>
              <w:t xml:space="preserve">данным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сту- </w:t>
              <w:br/>
              <w:t xml:space="preserve">пив- </w:t>
              <w:br/>
              <w:t xml:space="preserve">шие  </w:t>
              <w:br/>
              <w:t xml:space="preserve">на   </w:t>
              <w:br/>
              <w:t>счета</w:t>
              <w:br/>
              <w:t>воин-</w:t>
              <w:br/>
              <w:t xml:space="preserve">ских </w:t>
              <w:br/>
              <w:t xml:space="preserve">час- </w:t>
              <w:br/>
              <w:t xml:space="preserve">те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</w:t>
              <w:br/>
              <w:t xml:space="preserve">жащие  </w:t>
              <w:br/>
              <w:t xml:space="preserve">пере-  </w:t>
              <w:br/>
              <w:t xml:space="preserve">числе- </w:t>
              <w:br/>
              <w:t xml:space="preserve">нию    </w:t>
              <w:br/>
              <w:t>доволь-</w:t>
              <w:br/>
              <w:t xml:space="preserve">ствую- </w:t>
              <w:br/>
              <w:t xml:space="preserve">щему   </w:t>
              <w:br/>
              <w:t xml:space="preserve">финан- </w:t>
              <w:br/>
              <w:t xml:space="preserve">совому </w:t>
              <w:br/>
              <w:t xml:space="preserve">органу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ере-  </w:t>
              <w:br/>
              <w:t>числен-</w:t>
              <w:br/>
              <w:t>ные до-</w:t>
              <w:br/>
              <w:t>вольст-</w:t>
              <w:br/>
              <w:t>вующему</w:t>
              <w:br/>
              <w:t xml:space="preserve">финан- </w:t>
              <w:br/>
              <w:t xml:space="preserve">совому </w:t>
              <w:br/>
              <w:t xml:space="preserve">органу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анным</w:t>
              <w:br/>
              <w:t xml:space="preserve">по-   </w:t>
              <w:br/>
              <w:t xml:space="preserve">став- </w:t>
              <w:br/>
              <w:t xml:space="preserve">щи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анным</w:t>
              <w:br/>
              <w:t xml:space="preserve">пере- </w:t>
              <w:br/>
              <w:t>работ-</w:t>
              <w:br/>
              <w:t xml:space="preserve">чик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андир (начальник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взаимодействии воинской части (органов военного управления, центральных органов военного управления) с организациями, перерабатывающими лом и отходы драгоценных металлов и драгоценных камней, и о суммах денежных средств, поступивших за лом и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