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щи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держа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подготовк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ебных военных цент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акультетах во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военных кафедр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комплектованности работниками и основных показа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ятельности учебного военного центра (военной кафед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 состоянию на 01.10.200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образовательного учреждения _______________________ N тел.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 образовательного учреждени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ебного военного центра (военной кафедры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N тел.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;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чебного военного центра (военной кафедры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N тел.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, фамилия, имя, отчество;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ебной части - заместитель начальника учебного  военного 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ой кафедры) ________________________________________ N тел.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оинское зв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чество;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 дежурного по учебному военному центру (военной кафедры)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иненность  учебного  военного  центра  (военной  кафедры)  (вид ВС, 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, главное, центральное управление)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. Общие сведения за образовательное учрежд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080"/>
        <w:gridCol w:w="1216"/>
        <w:gridCol w:w="945"/>
        <w:gridCol w:w="945"/>
        <w:gridCol w:w="1215"/>
        <w:gridCol w:w="1214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обучения   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учебный год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овый учебный </w:t>
              <w:br/>
              <w:t xml:space="preserve">г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лось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о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лось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. Прохождение военной подготовки в учебном военном цен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 военной кафедр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1486"/>
        <w:gridCol w:w="809"/>
        <w:gridCol w:w="945"/>
        <w:gridCol w:w="1080"/>
        <w:gridCol w:w="945"/>
        <w:gridCol w:w="810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4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УС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6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1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бучения в вуз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их курсах проводится      </w:t>
              <w:br/>
              <w:t xml:space="preserve">военная подготовк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раждан,       </w:t>
              <w:br/>
              <w:t xml:space="preserve">проходивших военную       </w:t>
              <w:br/>
              <w:t>подготовку в отчетном год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обуч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обуч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год обуч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й год обуч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-й год обуч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ло направлению на  </w:t>
              <w:br/>
              <w:t xml:space="preserve">учебные сборы: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учебные            </w:t>
              <w:br/>
              <w:t xml:space="preserve">сборы/стажировки: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шили военную         </w:t>
              <w:br/>
              <w:t>подготовку в отчетном год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о воинское звание </w:t>
              <w:br/>
              <w:t xml:space="preserve">офицера (офицера запаса)  </w:t>
              <w:br/>
              <w:t xml:space="preserve">гражданам, окончившим     </w:t>
              <w:br/>
              <w:t>образовательное учреждение</w:t>
              <w:br/>
              <w:t xml:space="preserve">в отчетном году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  </w:t>
              <w:br/>
              <w:t xml:space="preserve">выпуск     </w:t>
              <w:br/>
              <w:t xml:space="preserve">офицеров    </w:t>
              <w:br/>
              <w:t xml:space="preserve">в последующие </w:t>
              <w:br/>
              <w:t xml:space="preserve">5 лет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_ г. </w:t>
              <w:br/>
              <w:t xml:space="preserve">из числа  </w:t>
              <w:br/>
              <w:t xml:space="preserve">прошедших </w:t>
              <w:br/>
              <w:t xml:space="preserve">уч. сбор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_ г. </w:t>
              <w:br/>
              <w:t xml:space="preserve">____ год  </w:t>
              <w:br/>
              <w:t xml:space="preserve">военной   </w:t>
              <w:br/>
              <w:t>подготов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_ г. </w:t>
              <w:br/>
              <w:t xml:space="preserve">____ год  </w:t>
              <w:br/>
              <w:t xml:space="preserve">военной   </w:t>
              <w:br/>
              <w:t>подготов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I. Укомплектованность и качественн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подавательск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) укомплектова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29"/>
        <w:gridCol w:w="1351"/>
        <w:gridCol w:w="1484"/>
        <w:gridCol w:w="1081"/>
        <w:gridCol w:w="1484"/>
        <w:gridCol w:w="675"/>
        <w:gridCol w:w="1891"/>
        <w:gridCol w:w="808"/>
      </w:tblGrid>
      <w:tr>
        <w:trPr>
          <w:trHeight w:val="240" w:hRule="atLeast"/>
          <w:cantSplit w:val="true"/>
        </w:trPr>
        <w:tc>
          <w:tcPr>
            <w:tcW w:w="4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должность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.   </w:t>
              <w:br/>
              <w:t>начальни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.  </w:t>
              <w:br/>
              <w:t>учебной</w:t>
              <w:br/>
              <w:t xml:space="preserve">част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</w:t>
              <w:br/>
              <w:t xml:space="preserve">цикл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подаватель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омплектованность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ату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писку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военно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военно-   </w:t>
              <w:br/>
              <w:t xml:space="preserve">специальное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военно-  </w:t>
              <w:br/>
              <w:t xml:space="preserve">специальное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 </w:t>
              <w:br/>
              <w:t xml:space="preserve">гражданское      </w:t>
              <w:br/>
              <w:t xml:space="preserve">профессионально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агогический  </w:t>
              <w:br/>
              <w:t xml:space="preserve">стаж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0 лет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0 лет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45 лет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45 лет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           </w:t>
              <w:br/>
              <w:t xml:space="preserve">установленного   </w:t>
              <w:br/>
              <w:t xml:space="preserve">срока службы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офицер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офицер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. офицер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лет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0 лет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0 лет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</w:t>
              <w:br/>
              <w:t xml:space="preserve">переподготовк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ютс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  </w:t>
              <w:br/>
              <w:t xml:space="preserve">квалификаци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ютс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степень  </w:t>
              <w:br/>
              <w:t xml:space="preserve">(ученое звание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ор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цент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) качественная характерист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2565"/>
        <w:gridCol w:w="1216"/>
        <w:gridCol w:w="1620"/>
        <w:gridCol w:w="1755"/>
        <w:gridCol w:w="1350"/>
        <w:gridCol w:w="161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, </w:t>
              <w:br/>
              <w:t xml:space="preserve">фамилия, имя,  </w:t>
              <w:br/>
              <w:t xml:space="preserve">отчество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, год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в ВС </w:t>
              <w:br/>
              <w:t>(календарных</w:t>
              <w:br/>
              <w:t xml:space="preserve">лет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 </w:t>
              <w:br/>
              <w:t xml:space="preserve">степень, </w:t>
              <w:br/>
              <w:t xml:space="preserve">ученое  </w:t>
              <w:br/>
              <w:t xml:space="preserve">звание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й </w:t>
              <w:br/>
              <w:t xml:space="preserve">телефон  </w:t>
              <w:br/>
              <w:t>(городской)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я </w:t>
              <w:br/>
              <w:t xml:space="preserve">на     </w:t>
              <w:br/>
              <w:t xml:space="preserve">должность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 учебного</w:t>
              <w:br/>
              <w:t>военного     центра</w:t>
              <w:br/>
              <w:t xml:space="preserve">(военной кафедры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 </w:t>
              <w:br/>
              <w:t>начальника учебного</w:t>
              <w:br/>
              <w:t>военного     центра</w:t>
              <w:br/>
              <w:t>(военной кафедры) и</w:t>
              <w:br/>
              <w:t>т.д.       согласно</w:t>
              <w:br/>
              <w:t>штатному расписанию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V.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рках учебного военного центра (военной кафед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20__/20__ учебный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50"/>
        <w:gridCol w:w="2025"/>
        <w:gridCol w:w="1484"/>
        <w:gridCol w:w="175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верки и проверяемые  </w:t>
              <w:br/>
              <w:t xml:space="preserve">элементы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 xml:space="preserve">провед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</w:t>
              <w:br/>
              <w:t xml:space="preserve">проводил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 </w:t>
              <w:br/>
              <w:t xml:space="preserve">оценка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недостатки, отраженные в акте проверки: указываются недоста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. Учебно-материальная б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учебного военного центра (военной кафедры)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изолирован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тд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) классно-лабораторная ба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945"/>
        <w:gridCol w:w="1080"/>
        <w:gridCol w:w="1351"/>
        <w:gridCol w:w="1350"/>
        <w:gridCol w:w="1079"/>
      </w:tblGrid>
      <w:tr>
        <w:trPr>
          <w:trHeight w:val="240" w:hRule="atLeast"/>
          <w:cantSplit w:val="true"/>
        </w:trPr>
        <w:tc>
          <w:tcPr>
            <w:tcW w:w="41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(м2)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с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ся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ые</w:t>
              <w:br/>
              <w:t>классы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государственной   </w:t>
              <w:br/>
              <w:t xml:space="preserve">подготовк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тической (тактико- </w:t>
              <w:br/>
              <w:t xml:space="preserve">специальной)          </w:t>
              <w:br/>
              <w:t xml:space="preserve">подготовк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бое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невой подготов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ХБЗ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хнической подготов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ический кабин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ории для лекций  </w:t>
              <w:br/>
              <w:t>и демонстрации учебных</w:t>
              <w:br/>
              <w:t xml:space="preserve">кинофильм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и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ские помеще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ебные помеще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) учебно-полевая ба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184"/>
        <w:gridCol w:w="1350"/>
        <w:gridCol w:w="1081"/>
        <w:gridCol w:w="1485"/>
      </w:tblGrid>
      <w:tr>
        <w:trPr>
          <w:trHeight w:val="240" w:hRule="atLeast"/>
          <w:cantSplit w:val="true"/>
        </w:trPr>
        <w:tc>
          <w:tcPr>
            <w:tcW w:w="60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с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ет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е тактическое поле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гоны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товочный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атюр, полигон             </w:t>
              <w:br/>
              <w:t xml:space="preserve">(макеты местности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   </w:t>
              <w:br/>
              <w:t>тренировочные</w:t>
              <w:br/>
              <w:t xml:space="preserve">городки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евой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ый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ХБЗ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евой плац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елковый тир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ки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тые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е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технического обслуживан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е для тренажеров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) укомплектованность основными видами вооружения и техн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486"/>
        <w:gridCol w:w="1080"/>
        <w:gridCol w:w="1484"/>
        <w:gridCol w:w="1756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ооружения и   </w:t>
              <w:br/>
              <w:t xml:space="preserve">техники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о </w:t>
              <w:br/>
              <w:t xml:space="preserve">по Табелю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с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ет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некомплекта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нки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МП-1, 2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ТР-70, 80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ТЛБ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С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У, пушки, гаубиц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ПВО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(легковые,         </w:t>
              <w:br/>
              <w:t xml:space="preserve">грузовые) и т.д.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указать причину, по которой  не  поставлено  недостающее  ВВ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ятые ме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 учебного военного центра (военной кафед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)             (подпись)     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2</Words>
  <Characters>8239</Characters>
  <CharactersWithSpaces>7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07:13:00Z</dcterms:modified>
  <cp:revision>2</cp:revision>
  <dc:subject>Донесение</dc:subject>
  <dc:title>Донесение об укомплектованности работниками и основных показателях деятельности учебного военного центра (военной кафед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