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еревозке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железнодорож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НЕСЕНИЕ В ГОСГОРТЕХНАДЗОР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ВАРИЙНЫХ ПРОИСШЕСТВИЯХ С ОПАСНЫМИ ГРУЗ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УЩЕННЫХ ПРИ ПЕРЕВОЗКАХ ПО ЖЕЛЕЗНЫМ ДОРОГАМ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2971"/>
        <w:gridCol w:w="3105"/>
        <w:gridCol w:w="1620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время  </w:t>
              <w:br/>
              <w:t xml:space="preserve">(ч,    </w:t>
              <w:br/>
              <w:t xml:space="preserve">мин.)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га, отделение    </w:t>
              <w:br/>
              <w:t xml:space="preserve">дороги, перегон,     </w:t>
              <w:br/>
              <w:t xml:space="preserve">станция. Инспекция   </w:t>
              <w:br/>
              <w:t xml:space="preserve">Госгортехнадзора     </w:t>
              <w:br/>
              <w:t xml:space="preserve">России и округ, на   </w:t>
              <w:br/>
              <w:t xml:space="preserve">территории которого  </w:t>
              <w:br/>
              <w:t xml:space="preserve">произошла авария     </w:t>
              <w:br/>
              <w:t xml:space="preserve">или инцидент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тоятельства аварии,</w:t>
              <w:br/>
              <w:t xml:space="preserve">инцидента с опасными  </w:t>
              <w:br/>
              <w:t>грузами (скорость дви-</w:t>
              <w:br/>
              <w:t xml:space="preserve">жения  состава, режим </w:t>
              <w:br/>
              <w:t xml:space="preserve">движения поезда, све- </w:t>
              <w:br/>
              <w:t xml:space="preserve">дения о локомотивной  </w:t>
              <w:br/>
              <w:t>бригаде, описание слу-</w:t>
              <w:br/>
              <w:t xml:space="preserve">чая с отражением эко- </w:t>
              <w:br/>
              <w:t xml:space="preserve">логической обстановки </w:t>
              <w:br/>
              <w:t xml:space="preserve">и т.д.)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 поезда,</w:t>
              <w:br/>
              <w:t>его индекс,</w:t>
              <w:br/>
              <w:t>вес, услов-</w:t>
              <w:br/>
              <w:t xml:space="preserve">ная длина, </w:t>
              <w:br/>
              <w:t>местонахож-</w:t>
              <w:br/>
              <w:t>дение ваго-</w:t>
              <w:br/>
              <w:t>на с ОГ или</w:t>
              <w:br/>
              <w:t>РГ в соста-</w:t>
              <w:br/>
              <w:t>ве, наличие</w:t>
              <w:br/>
              <w:t xml:space="preserve">приказа на </w:t>
              <w:br/>
              <w:t xml:space="preserve">РГ и его   </w:t>
              <w:br/>
              <w:t xml:space="preserve">No.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485"/>
        <w:gridCol w:w="1484"/>
        <w:gridCol w:w="3915"/>
      </w:tblGrid>
      <w:tr>
        <w:trPr>
          <w:trHeight w:val="18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вагона(ов)   </w:t>
              <w:br/>
              <w:t xml:space="preserve">или              </w:t>
              <w:br/>
              <w:t xml:space="preserve">контейнера(ов),  </w:t>
              <w:br/>
              <w:t xml:space="preserve">род груза, No.   </w:t>
              <w:br/>
              <w:t xml:space="preserve">аварийной карты  </w:t>
              <w:br/>
              <w:t xml:space="preserve">ОГ или РГ, шифр  </w:t>
              <w:br/>
              <w:t xml:space="preserve">прикрытия,       </w:t>
              <w:br/>
              <w:t xml:space="preserve">наличие          </w:t>
              <w:br/>
              <w:t xml:space="preserve">сопровождения,   </w:t>
              <w:br/>
              <w:t xml:space="preserve">принадлежность   </w:t>
              <w:br/>
              <w:t>вагона (предприя-</w:t>
              <w:br/>
              <w:t>тие, организация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га    </w:t>
              <w:br/>
              <w:t xml:space="preserve">отпр.,    </w:t>
              <w:br/>
              <w:t xml:space="preserve">станция   </w:t>
              <w:br/>
              <w:t xml:space="preserve">отпр.,    </w:t>
              <w:br/>
              <w:t xml:space="preserve">грузоот-  </w:t>
              <w:br/>
              <w:t xml:space="preserve">правитель </w:t>
              <w:br/>
              <w:t>и его при-</w:t>
              <w:br/>
              <w:t xml:space="preserve">надлеж-   </w:t>
              <w:br/>
              <w:t xml:space="preserve">ность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га    </w:t>
              <w:br/>
              <w:t xml:space="preserve">назнач.,  </w:t>
              <w:br/>
              <w:t xml:space="preserve">станция   </w:t>
              <w:br/>
              <w:t xml:space="preserve">назнач.,  </w:t>
              <w:br/>
              <w:t>грузополу-</w:t>
              <w:br/>
              <w:t xml:space="preserve">чатель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ствия:                </w:t>
              <w:br/>
              <w:t xml:space="preserve">а) утрата груза и его объем </w:t>
              <w:br/>
              <w:t xml:space="preserve">(вес);                   </w:t>
              <w:br/>
              <w:t xml:space="preserve">б) площадь загрязнения или  </w:t>
              <w:br/>
              <w:t xml:space="preserve">поражения (кв. м);       </w:t>
              <w:br/>
              <w:t xml:space="preserve">в) перерыв в движении (ч,   </w:t>
              <w:br/>
              <w:t xml:space="preserve">мин.);                   </w:t>
              <w:br/>
              <w:t xml:space="preserve">г) количество задержанных   </w:t>
              <w:br/>
              <w:t xml:space="preserve">поездов/часов;           </w:t>
              <w:br/>
              <w:t xml:space="preserve">д) количество пострадавших: </w:t>
              <w:br/>
              <w:t xml:space="preserve">погибло _______________  </w:t>
              <w:br/>
              <w:t xml:space="preserve">ранено ________________  </w:t>
              <w:br/>
              <w:t xml:space="preserve">(из них железнодорожни-  </w:t>
              <w:br/>
              <w:t xml:space="preserve">ков на рабочем месте)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зависимости от обстоятельств случая дополнитель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ть сведения по различным хозяйств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┬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Вагонное хозяйство      │Путевое хозяйство │ Друг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      │</w:t>
      </w:r>
      <w:r>
        <w:rPr/>
        <w:t>хозяй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┬────────────┼───────┬────────┬─┼───────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│       │</w:t>
      </w:r>
      <w:r>
        <w:rPr/>
        <w:t>пути    │ 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едения о вагоне (ес-│Количество и│Повреж-├────────┼─┤Повреж-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 вагон с ОГ явился  │степень пов-│дено   │стрелоч-│ │дено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чиной аварии или   │реждения по-│       │ных пе- │ 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цидента)            │движного со-│       │реводов │ 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става       │       │        │ 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┬─┼─────┬────┬─┼───────┴────────┼─┼───────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д и место построй-│ │     │все-│ │Техническая ха- │ │Контакт-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и                  │ │Иск- │го, │ │рактеристика    │ │ной сети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┤</w:t>
      </w:r>
      <w:r>
        <w:rPr/>
        <w:t>люче-│в   │ │(рельсы, шпалы, │ │(м),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и место послед-│ │но из│том ├─┤балласт)        │ 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го планового ре-  │ │парка│чис-│ ├────────────────┼─┤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онта и его вид     │ │(ва- │ле с│ │План: прямая,   │ │опор,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┤</w:t>
      </w:r>
      <w:r>
        <w:rPr/>
        <w:t>нов, │ОГ, │ │кривая (радиус, │ │кол-во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анция приписки    │ │кон- │РГ  │ │возвышение, дли-│ │(шт.)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│</w:t>
      </w:r>
      <w:r>
        <w:rPr/>
        <w:t>тей- │    │ │на перех. кри-  │ 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│</w:t>
      </w:r>
      <w:r>
        <w:rPr/>
        <w:t>нер.)│    │ │вой)            │ ├───────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┼─────┼────┼─┼────────────────┼─┤</w:t>
      </w:r>
      <w:r>
        <w:rPr/>
        <w:t>Уст-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ладелец или аренда-│ │Под- │все-│ │Профиль: подъем,│ │ройств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р ПС              │ │лежат│го, │ │спуск (уклон в  │ │связи и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┤</w:t>
      </w:r>
      <w:r>
        <w:rPr/>
        <w:t>капи-│в   │ │%)              │ │СЦБ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ответствие надпи- │ │таль-│том ├─┼────────────────┼─┤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й знаков опасности│ │ному │чис-│ │Грузонапряжен-  │ 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спец. подвижном  │ │ре-  │ле с│ │ность           │ 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ставе роду перево-│ │монту│ОГ, │ ├────────────────┼─┤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имого груза        │ │(ваг.│РГ  │ │Пропущенный тон-│ ├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┤</w:t>
      </w:r>
      <w:r>
        <w:rPr/>
        <w:t>кон.)│    │ │наж             │ │Здания и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ТО последнего тех- │ ├─────┼────┼─┼────────────────┼─┤сооруже-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ческого освиде-   │ │Де-  │все-│ │Последний вид   │ │ния ж.д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ьствования, ре-  │ │повс-│го, │ │ремонта и дата  │ │тр-та и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онта и расстояние  │ │кому │в   │ │его проведения  │ │других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км) от него        │ │ре-  │том ├─┼────────┬───────┼─┤объектов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│</w:t>
      </w:r>
      <w:r>
        <w:rPr/>
        <w:t>монту│чис-│ │Послед- │путеиз-│ │(всех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│</w:t>
      </w:r>
      <w:r>
        <w:rPr/>
        <w:t>(ва- │ле с│ │няя про-│мери-  │ │видов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│</w:t>
      </w:r>
      <w:r>
        <w:rPr/>
        <w:t>нов, │ОГ, │ │верка   │тель-  │ │собст-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│</w:t>
      </w:r>
      <w:r>
        <w:rPr/>
        <w:t>кон- │РГ  │ │техни-  │ными   │ │веннос-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│</w:t>
      </w:r>
      <w:r>
        <w:rPr/>
        <w:t>тей- │    │ │ческими ├───────┼─┤ти)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│</w:t>
      </w:r>
      <w:r>
        <w:rPr/>
        <w:t>нер.)│    │ │средст- │дефек- │ 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│     │    │ │</w:t>
      </w:r>
      <w:r>
        <w:rPr/>
        <w:t>вами    │тоскоп-│ 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│     │    │ │        │</w:t>
      </w:r>
      <w:r>
        <w:rPr/>
        <w:t>ными   │ 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┼─────┼────┼─┼────────┴───────┼─┼───────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стояние от пос-  │ │     │    │ │Владелец подъез-│ 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еднего действующего│ │     │    │ │дного пути      │ 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рольного пункта │ │     │    │ ├────────────────┼─┤Причи-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Диск", ПОНАБ (км)  │ │     │    │ │Неисправности IV│ │ненный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┤     │</w:t>
      </w:r>
      <w:r>
        <w:rPr/>
        <w:t>все-│ │и V степени     │ │матери-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видетельствование │ │Теку-│го, │ ├────────────────┼─┤альный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агона (котла, кузо-│ │щему │в   │ │Балльная оценка │ │ущерб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а) под перевозку ОГ│ │ре-  │том ├─┤пути            │ │(руб.)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ли РГ (где, когда, │ │монту│чис-│ ├────────────────┼─┤от воз-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каком предприя-  │ │     │ле с│ │Наличие преду-  │ │никшей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ии)                │ │     │ОГ, │ │преждений и сро-│ │аварии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┤     │</w:t>
      </w:r>
      <w:r>
        <w:rPr/>
        <w:t>РГ  │ │ки их действия  │ │или ин-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соответствии с    │ │     │    │ │                │ │цидента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меч. 2 к донесе- │ │     │    │ │                │ 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ю                 │ │     │    │ │                │ │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┴─────┴────┴─┴────────────────┴─┴───────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инспекции по надзору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железнодорожном транспорте: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ОГ - опасный груз, РГ - опасный груз класса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причиной аварийного происшествия с вагонами, загруженными опасным грузом, явилась неисправность экипажной части или котла, его рабочего или конструктивного оборудования, то конкретно указывается наименование детали вагона, послужившей причиной происшествия, дата и место ее изготовления, дата и место последнего планового вида ремонта (вид технического освидетельствования) и другие сведения, необходимые для установления причин аварийног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несение составляется в двух экземплярах: один направляется в Госгортехнадзор России, другой остается в его региональной инспе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9</Words>
  <Characters>6753</Characters>
  <CharactersWithSpaces>5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ый горный и промышленный надзор России</dc:creator>
  <dc:description/>
  <dc:language>en-US</dc:language>
  <cp:lastModifiedBy/>
  <dcterms:modified xsi:type="dcterms:W3CDTF">2011-10-30T07:13:00Z</dcterms:modified>
  <cp:revision>2</cp:revision>
  <dc:subject>Донесение</dc:subject>
  <dc:title>Донесение в Госгортехнадзор России об аварийных происшествиях с опасными грузами, допущенных при перевозках по железным дорогам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