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зд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организации и ликвидации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противопожар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                Кем представляетс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ГПС МВД России         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10 января                                           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ОРМАЛИЗОВАННОЕ ДОНЕС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количестве подразделений и штатной чис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чного состава ГП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1 января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405"/>
        <w:gridCol w:w="406"/>
        <w:gridCol w:w="1080"/>
        <w:gridCol w:w="674"/>
        <w:gridCol w:w="810"/>
        <w:gridCol w:w="676"/>
        <w:gridCol w:w="675"/>
        <w:gridCol w:w="675"/>
        <w:gridCol w:w="674"/>
        <w:gridCol w:w="810"/>
        <w:gridCol w:w="811"/>
        <w:gridCol w:w="675"/>
        <w:gridCol w:w="809"/>
        <w:gridCol w:w="810"/>
        <w:gridCol w:w="676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28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аппарата,     </w:t>
              <w:br/>
              <w:t xml:space="preserve">подразделения    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подразделений    </w:t>
            </w:r>
          </w:p>
        </w:tc>
        <w:tc>
          <w:tcPr>
            <w:tcW w:w="75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ая численность ГПС     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283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58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ится за счет бюджетов   </w:t>
            </w:r>
          </w:p>
        </w:tc>
        <w:tc>
          <w:tcPr>
            <w:tcW w:w="229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ится за  </w:t>
              <w:br/>
              <w:t>счет предприятий</w:t>
            </w:r>
          </w:p>
        </w:tc>
      </w:tr>
      <w:tr>
        <w:trPr>
          <w:trHeight w:val="230" w:hRule="atLeast"/>
          <w:cantSplit w:val="true"/>
        </w:trPr>
        <w:tc>
          <w:tcPr>
            <w:tcW w:w="283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1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83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го  </w:t>
            </w:r>
          </w:p>
        </w:tc>
        <w:tc>
          <w:tcPr>
            <w:tcW w:w="22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ов РФ  </w:t>
            </w:r>
          </w:p>
        </w:tc>
        <w:tc>
          <w:tcPr>
            <w:tcW w:w="229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83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- </w:t>
              <w:br/>
              <w:t>рито-</w:t>
              <w:br/>
              <w:t xml:space="preserve">ри-  </w:t>
              <w:br/>
              <w:t xml:space="preserve">аль- </w:t>
              <w:br/>
              <w:t xml:space="preserve">ных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к- </w:t>
              <w:br/>
              <w:t xml:space="preserve">то- </w:t>
              <w:br/>
              <w:t xml:space="preserve">вых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-</w:t>
              <w:br/>
              <w:t>шан-</w:t>
              <w:br/>
              <w:t xml:space="preserve">ных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- </w:t>
              <w:br/>
              <w:t xml:space="preserve">руд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-  </w:t>
              <w:br/>
              <w:t>ботн.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- </w:t>
              <w:br/>
              <w:t xml:space="preserve">руд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-  </w:t>
              <w:br/>
              <w:t>ботн.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- </w:t>
              <w:br/>
              <w:t xml:space="preserve">руд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-  </w:t>
              <w:br/>
              <w:t>ботн.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ппарат (УГПС, ОГПС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(отделение)   </w:t>
              <w:br/>
              <w:t xml:space="preserve">при УГПС (ОГПС)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ализованная    </w:t>
              <w:br/>
              <w:t xml:space="preserve">бухгалтерия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 управления    </w:t>
              <w:br/>
              <w:t xml:space="preserve">силами ___ разряд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ба      </w:t>
              <w:br/>
              <w:t xml:space="preserve">пожароту-   </w:t>
              <w:br/>
              <w:t xml:space="preserve">шения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  <w:br/>
              <w:t>разряда</w:t>
              <w:br/>
              <w:t xml:space="preserve">II     </w:t>
              <w:br/>
              <w:t>разряда</w:t>
              <w:br/>
              <w:t xml:space="preserve">III    </w:t>
              <w:br/>
              <w:t>разряд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 </w:t>
              <w:br/>
              <w:t xml:space="preserve">ряд   </w:t>
              <w:br/>
              <w:t xml:space="preserve">ГПС   </w:t>
              <w:br/>
              <w:t xml:space="preserve">(ап-  </w:t>
              <w:br/>
              <w:t xml:space="preserve">па-   </w:t>
              <w:br/>
              <w:t xml:space="preserve">рат), </w:t>
              <w:br/>
              <w:t xml:space="preserve">комп- </w:t>
              <w:br/>
              <w:t xml:space="preserve">лек-  </w:t>
              <w:br/>
              <w:t xml:space="preserve">туе-  </w:t>
              <w:br/>
              <w:t xml:space="preserve">мый: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- </w:t>
              <w:br/>
              <w:t xml:space="preserve">руд- </w:t>
              <w:br/>
              <w:t xml:space="preserve">ни-  </w:t>
              <w:br/>
              <w:t xml:space="preserve">кам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  <w:br/>
              <w:t>разряда</w:t>
              <w:br/>
              <w:t xml:space="preserve">II     </w:t>
              <w:br/>
              <w:t>разряда</w:t>
              <w:br/>
              <w:t xml:space="preserve">III    </w:t>
              <w:br/>
              <w:t>разряд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-  </w:t>
              <w:br/>
              <w:t xml:space="preserve">бот- </w:t>
              <w:br/>
              <w:t xml:space="preserve">ни-  </w:t>
              <w:br/>
              <w:t xml:space="preserve">кам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  <w:br/>
              <w:t>разряда</w:t>
              <w:br/>
              <w:t xml:space="preserve">II     </w:t>
              <w:br/>
              <w:t>разряда</w:t>
              <w:br/>
              <w:t xml:space="preserve">III    </w:t>
              <w:br/>
              <w:t>разряд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жар-</w:t>
              <w:br/>
              <w:t xml:space="preserve">ная   </w:t>
              <w:br/>
              <w:t>часть,</w:t>
              <w:br/>
              <w:t xml:space="preserve">комп- </w:t>
              <w:br/>
              <w:t>лекту-</w:t>
              <w:br/>
              <w:t xml:space="preserve">емая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- </w:t>
              <w:br/>
              <w:t xml:space="preserve">руд- </w:t>
              <w:br/>
              <w:t xml:space="preserve">ни-  </w:t>
              <w:br/>
              <w:t xml:space="preserve">кам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  <w:br/>
              <w:t>разряда</w:t>
              <w:br/>
              <w:t xml:space="preserve">II     </w:t>
              <w:br/>
              <w:t>разряд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-  </w:t>
              <w:br/>
              <w:t xml:space="preserve">бот- </w:t>
              <w:br/>
              <w:t xml:space="preserve">ни-  </w:t>
              <w:br/>
              <w:t xml:space="preserve">кам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  <w:br/>
              <w:t>разряда</w:t>
              <w:br/>
              <w:t xml:space="preserve">II     </w:t>
              <w:br/>
              <w:t>разряд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ьный   </w:t>
              <w:br/>
              <w:t>пост (в сос-</w:t>
              <w:br/>
              <w:t>таве части),</w:t>
              <w:br/>
              <w:t xml:space="preserve">комплектуе- </w:t>
              <w:br/>
              <w:t xml:space="preserve">мый: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-</w:t>
              <w:br/>
              <w:t xml:space="preserve">никам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- </w:t>
              <w:br/>
              <w:t xml:space="preserve">никам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ьный   </w:t>
              <w:br/>
              <w:t>пост (самос-</w:t>
              <w:br/>
              <w:t>тоятельный),</w:t>
              <w:br/>
              <w:t xml:space="preserve">комплектуе- </w:t>
              <w:br/>
              <w:t xml:space="preserve">мый: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-</w:t>
              <w:br/>
              <w:t xml:space="preserve">никам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- </w:t>
              <w:br/>
              <w:t xml:space="preserve">никам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й        </w:t>
              <w:br/>
              <w:t>специализиров. отряд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зированная  </w:t>
              <w:br/>
              <w:t xml:space="preserve">часть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о-    </w:t>
              <w:br/>
              <w:t xml:space="preserve">технический центр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ряд технической   </w:t>
              <w:br/>
              <w:t xml:space="preserve">службы (аппарат)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   </w:t>
              <w:br/>
              <w:t xml:space="preserve">техни-   </w:t>
              <w:br/>
              <w:t xml:space="preserve">ческой   </w:t>
              <w:br/>
              <w:t xml:space="preserve">службы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разряд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разряд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ьный пост ТС (в</w:t>
              <w:br/>
              <w:t xml:space="preserve">составе части)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ьный пост ТС   </w:t>
              <w:br/>
              <w:t xml:space="preserve">(самостоятельный)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обеспечения    </w:t>
              <w:br/>
              <w:t xml:space="preserve">мобготовности       </w:t>
              <w:br/>
              <w:t>спецформирований ___</w:t>
              <w:br/>
              <w:t xml:space="preserve">разряда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й центр ___   </w:t>
              <w:br/>
              <w:t xml:space="preserve">группы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бный пункт ___   </w:t>
              <w:br/>
              <w:t xml:space="preserve">группы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ытательная пож.  </w:t>
              <w:br/>
              <w:t xml:space="preserve">лаб. ___ разряда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гон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 противопож.   </w:t>
              <w:br/>
              <w:t xml:space="preserve">проп. и общ. связ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низонный клуб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кестр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 республике,</w:t>
              <w:br/>
              <w:t xml:space="preserve">краю, области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о населенных пунктов и предприят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храняемых ГП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835"/>
        <w:gridCol w:w="3240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я ГПС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охраняемых  </w:t>
              <w:br/>
              <w:t xml:space="preserve">городов и др. н.п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охран. пред-    </w:t>
              <w:br/>
              <w:t xml:space="preserve">приятий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уемые      </w:t>
              <w:br/>
              <w:t xml:space="preserve">сотрудниками       </w:t>
              <w:br/>
              <w:t xml:space="preserve">(военизированные)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лектуемые      </w:t>
              <w:br/>
              <w:t xml:space="preserve">работники          </w:t>
              <w:br/>
              <w:t>(невоенизированные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ГПС (ОГПС) _________ _________  Начальник ОСО 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(фамилия)                (подпись) (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4</Characters>
  <CharactersWithSpaces>3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9:58:00Z</dcterms:modified>
  <cp:revision>2</cp:revision>
  <dc:subject>Донесение</dc:subject>
  <dc:title>Формализованное донесение о количестве подразделений и штатной численности личного состава государственной противопожар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