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заимодействия меж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ждениями СЭМП г.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ЕРАТИВНОЕ ДОНЕСЕНИЕ О ЗАРЕГИСТРИРОВАННЫХ ВСПЫШКАХ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center"/>
        <w:rPr/>
      </w:pPr>
      <w:r>
        <w:rPr/>
        <w:t>И ПРОДОЛЖЕНИИ ИНФЕКЦИОННЫХ ЗАБОЛЕВА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"___" _________________ год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29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10"/>
        <w:gridCol w:w="810"/>
        <w:gridCol w:w="1214"/>
        <w:gridCol w:w="1081"/>
        <w:gridCol w:w="1890"/>
        <w:gridCol w:w="810"/>
        <w:gridCol w:w="945"/>
        <w:gridCol w:w="810"/>
        <w:gridCol w:w="944"/>
        <w:gridCol w:w="945"/>
        <w:gridCol w:w="946"/>
        <w:gridCol w:w="1214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руг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вание</w:t>
              <w:br/>
              <w:t>учрежде-</w:t>
              <w:br/>
              <w:t xml:space="preserve">ния  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</w:t>
              <w:br/>
              <w:t>заболе-</w:t>
              <w:br/>
              <w:t xml:space="preserve">вания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лучаях    </w:t>
              <w:br/>
              <w:t xml:space="preserve">продолжения  </w:t>
              <w:br/>
              <w:t xml:space="preserve">вспышки      </w:t>
              <w:br/>
              <w:t>(указать дату</w:t>
              <w:br/>
              <w:t xml:space="preserve">начала забо- </w:t>
              <w:br/>
              <w:t xml:space="preserve">левания)   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 xml:space="preserve">заболевших  </w:t>
            </w:r>
          </w:p>
        </w:tc>
        <w:tc>
          <w:tcPr>
            <w:tcW w:w="175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ено  </w:t>
              <w:br/>
              <w:t xml:space="preserve">на госпи-   </w:t>
              <w:br/>
              <w:t xml:space="preserve">тализацию   </w:t>
            </w:r>
          </w:p>
        </w:tc>
        <w:tc>
          <w:tcPr>
            <w:tcW w:w="189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ено   </w:t>
              <w:br/>
              <w:t>на амбулатор-</w:t>
              <w:br/>
              <w:t xml:space="preserve">ное лечение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</w:t>
              <w:br/>
              <w:t>госпита-</w:t>
              <w:br/>
              <w:t xml:space="preserve">лизации </w:t>
            </w:r>
          </w:p>
        </w:tc>
      </w:tr>
      <w:tr>
        <w:trPr>
          <w:trHeight w:val="23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</w:t>
              <w:br/>
              <w:t xml:space="preserve">детей </w:t>
            </w:r>
          </w:p>
        </w:tc>
        <w:tc>
          <w:tcPr>
            <w:tcW w:w="175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</w:t>
              <w:br/>
              <w:t xml:space="preserve">детей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</w:t>
              <w:br/>
              <w:t xml:space="preserve">детей </w:t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7</Words>
  <Characters>652</Characters>
  <CharactersWithSpaces>5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0:00Z</dcterms:created>
  <dc:creator>Комитет здравоохранения г. Москвы</dc:creator>
  <dc:description/>
  <dc:language>en-US</dc:language>
  <cp:lastModifiedBy/>
  <dcterms:modified xsi:type="dcterms:W3CDTF">2011-10-30T10:30:00Z</dcterms:modified>
  <cp:revision>2</cp:revision>
  <dc:subject>Донесение</dc:subject>
  <dc:title>Оперативное донесение о зарегистрированных вспышках и продолжении инфекционных заболеваний. Форма №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