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0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с членами сем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органов внутрен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, погибших при ис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ебных обязанност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трудниками, ставш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алидами вследствие увеч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анений, травм, контузий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болеваний, получ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исполнении служеб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н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ЕРВИЧНОЕ ДОНЕС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сотрудниках, погибших и пострадавших при ис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лужебных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, время, место, краткое описание обстоятельств гиб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ли получения увечья (ранения, травмы, контузии), заболе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гибш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1216"/>
        <w:gridCol w:w="1485"/>
        <w:gridCol w:w="945"/>
        <w:gridCol w:w="1619"/>
        <w:gridCol w:w="945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е  </w:t>
              <w:br/>
              <w:t xml:space="preserve">звание,    </w:t>
              <w:br/>
              <w:t xml:space="preserve">должность,  </w:t>
              <w:br/>
              <w:t>подразделение,</w:t>
              <w:br/>
              <w:t xml:space="preserve">стаж службы в </w:t>
              <w:br/>
              <w:t xml:space="preserve">ОВД, личный  </w:t>
              <w:br/>
              <w:t xml:space="preserve">номер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</w:t>
              <w:br/>
              <w:t xml:space="preserve">год   </w:t>
              <w:br/>
              <w:t>рожд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>проживания</w:t>
              <w:br/>
              <w:t xml:space="preserve">семьи  </w:t>
              <w:br/>
              <w:t>погибш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ав</w:t>
              <w:br/>
              <w:t xml:space="preserve">семьи </w:t>
              <w:br/>
              <w:t xml:space="preserve">&lt;1&gt;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ищные  </w:t>
              <w:br/>
              <w:t xml:space="preserve">условия  </w:t>
              <w:br/>
              <w:t xml:space="preserve">семьи,   </w:t>
              <w:br/>
              <w:t>нуждаемость</w:t>
              <w:br/>
              <w:t xml:space="preserve">в их    </w:t>
              <w:br/>
              <w:t xml:space="preserve">улучшен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-</w:t>
              <w:br/>
              <w:t xml:space="preserve">ни-   </w:t>
              <w:br/>
              <w:t xml:space="preserve">тель- </w:t>
              <w:br/>
              <w:t xml:space="preserve">ные   </w:t>
              <w:br/>
              <w:t>сведе-</w:t>
              <w:br/>
              <w:t xml:space="preserve">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страдавш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1216"/>
        <w:gridCol w:w="1755"/>
        <w:gridCol w:w="2024"/>
        <w:gridCol w:w="1215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е  </w:t>
              <w:br/>
              <w:t xml:space="preserve">звание,    </w:t>
              <w:br/>
              <w:t xml:space="preserve">должность,  </w:t>
              <w:br/>
              <w:t>подразделение,</w:t>
              <w:br/>
              <w:t xml:space="preserve">стаж службы в </w:t>
              <w:br/>
              <w:t xml:space="preserve">ОВД, личный  </w:t>
              <w:br/>
              <w:t xml:space="preserve">номер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</w:t>
              <w:br/>
              <w:t xml:space="preserve">год   </w:t>
              <w:br/>
              <w:t>рожд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 </w:t>
              <w:br/>
              <w:t xml:space="preserve">полученных </w:t>
              <w:br/>
              <w:t>повреждений,</w:t>
              <w:br/>
              <w:t xml:space="preserve">диагноз,  </w:t>
              <w:br/>
              <w:t xml:space="preserve">состояние  </w:t>
              <w:br/>
              <w:t xml:space="preserve">здоровья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адрес,    </w:t>
              <w:br/>
              <w:t xml:space="preserve">отделение,  </w:t>
              <w:br/>
              <w:t xml:space="preserve">телефон    </w:t>
              <w:br/>
              <w:t xml:space="preserve">учреждения  </w:t>
              <w:br/>
              <w:t>госпитализац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-</w:t>
              <w:br/>
              <w:t xml:space="preserve">тельные </w:t>
              <w:br/>
              <w:t>све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специальное звание, подпись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я МВД, ГУВД УВД по субъекту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ВДТ, У(О)ВДРО, УМТС, научно-исследовательск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разовательного, медицинского учреждения МВД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фамилии, имена, отчества, даты рождения вдовы (вдовца), детей, родителей (опекунов), иждивен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1</Characters>
  <CharactersWithSpaces>17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5:00Z</dcterms:created>
  <dc:creator>Министерство внутренних дел Российской Федерации</dc:creator>
  <dc:description/>
  <dc:language>en-US</dc:language>
  <cp:lastModifiedBy/>
  <dcterms:modified xsi:type="dcterms:W3CDTF">2011-10-30T11:15:00Z</dcterms:modified>
  <cp:revision>2</cp:revision>
  <dc:subject>Донесение</dc:subject>
  <dc:title>Первичное донесение о сотрудниках МВД РФ, погибших и пострадавших при исполнении служебных обязанно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