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я Сле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ри прокура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7 г. N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ЕЦИАЛЬНОЕ ДО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ЕЛЕФОН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 Врем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ый орга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е    сведения    об   обстоятельствах    чрезвычайного   происше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ступления)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меры реагирова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е реше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донесение 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донесение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7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16:32:00Z</dcterms:modified>
  <cp:revision>2</cp:revision>
  <dc:subject>Донесение</dc:subject>
  <dc:title>Специальное донесение (телефонограмма) о чрезвычайных происшествиях и преступлениях, подследственных следователям Следственного комитета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