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защиты прав потреб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лагополучия челове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3.2005 N 37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Электронная почта, фа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, адрес получ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e-mail, факс                Ежедневная, недельная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(отправитель)            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ород, e-mail, факс,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спублика, край, область, гор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РОЧНОЕ ДОНЕС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ЗАБОЛЕВАЕМОСТИ ГРИПП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ОСТРЫМИ РЕСПИРАТОРНЫМИ ВИРУСНЫМИ ИНФЕКЦИЯМИ (ОРВ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 _________ 200_ г. (еженедельная или ежеднев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орма - указать) город 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809"/>
        <w:gridCol w:w="810"/>
        <w:gridCol w:w="810"/>
        <w:gridCol w:w="1080"/>
        <w:gridCol w:w="811"/>
        <w:gridCol w:w="810"/>
        <w:gridCol w:w="810"/>
        <w:gridCol w:w="944"/>
        <w:gridCol w:w="811"/>
        <w:gridCol w:w="810"/>
        <w:gridCol w:w="810"/>
        <w:gridCol w:w="944"/>
      </w:tblGrid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>ние болезни</w:t>
            </w:r>
          </w:p>
        </w:tc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егистрировано случаев </w:t>
              <w:br/>
              <w:t xml:space="preserve">заболевания       </w:t>
            </w:r>
          </w:p>
        </w:tc>
        <w:tc>
          <w:tcPr>
            <w:tcW w:w="3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регистрировано случаев</w:t>
              <w:br/>
              <w:t xml:space="preserve">смерти         </w:t>
            </w:r>
          </w:p>
        </w:tc>
        <w:tc>
          <w:tcPr>
            <w:tcW w:w="3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питализировано 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у детей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реди </w:t>
              <w:br/>
              <w:t xml:space="preserve">детей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реди </w:t>
              <w:br/>
              <w:t xml:space="preserve">детей    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- 2</w:t>
              <w:br/>
              <w:t xml:space="preserve">ле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- 6</w:t>
              <w:br/>
              <w:t xml:space="preserve">л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 - 14</w:t>
              <w:br/>
              <w:t xml:space="preserve">лет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- 2</w:t>
              <w:br/>
              <w:t xml:space="preserve">ле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- 6</w:t>
              <w:br/>
              <w:t xml:space="preserve">лет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 - 14</w:t>
              <w:br/>
              <w:t xml:space="preserve">лет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- 2</w:t>
              <w:br/>
              <w:t xml:space="preserve">ле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- 6</w:t>
              <w:br/>
              <w:t xml:space="preserve">лет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 - 14</w:t>
              <w:br/>
              <w:t xml:space="preserve">лет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N столбцов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ипп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ВИ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о  </w:t>
              <w:br/>
              <w:t xml:space="preserve">грипп и  </w:t>
              <w:br/>
              <w:t xml:space="preserve">ОРВИ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    Руководитель опорной баз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сторона 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Срочное донесение о заболеваемости грипп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стрыми респираторными вирусными инфекциями (ОРВИ)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ю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городах по месту расположения опорных баз Федерального центра по гриппу и острым респираторным вирусным инфекциям и Центра экологии и эпидемиологии гриппа в эпидемический период ежеднев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реждения системы здравоохранения (поликлиники) - в ФГУЗ "Центр гигиены и эпидемиологии" по телефону, факсу до 10 часов за прошедший ден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ГУЗ "Центр гигиены и эпидемиологии" - в территориальное управление Федеральной службы по надзору в сфере защиты прав потребителей и благополучия человека, на базе которого создана опорная база Федерального центра или Центра экологии, по телефону, факсу до 11 часов за прошедший ден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орные базы - в Федеральный центр и Центр экологии (по принадлежности) по электронной почте, факсу, телефону до 12 часов за прошедши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ородах по месту расположения опорных баз Федерального центра и Центра экологии в межэпидемический период - в течение го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реждения системы здравоохранения (поликлиники) - в ФГУЗ "Центр гигиены и эпидемиологии" по телефону до 10 часов в понедельник за прошедшую нед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ГУЗ "Центр эпидемиологии и гигиены" - в территориальное управление Федеральной службы по надзору в сфере защиты прав потребителей и благополучия человека, на базе которого создана опорная база Федерального центра или Центра экологии, по телефону, факсу до 11 часов в понедельник за прошедшую нед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орные базы - в Федеральный центр и Центр экологии (по принадлежности) по электронной почте, факсу, телефону до 12 часов в понедельник за прошедшую нед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6</Characters>
  <CharactersWithSpaces>25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2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7:12:00Z</dcterms:modified>
  <cp:revision>2</cp:revision>
  <dc:subject>Донесение</dc:subject>
  <dc:title>Срочное донесение о заболеваемости гриппом и острыми респираторными вирусными инфекциями (ОРВ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