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8.2005 N 0100/5933-05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Е ДОНЕСЕНИЕ О СЛУЧАЕ ОТРАВЛЕНИЯ ГРИБ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формления донесения  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┴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упления донесения 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┴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травления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┴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 пострадавших (человек)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.ч. детей до 14 лет (человек)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тальных исходов (человек)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питализировано (человек)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.ч. детей до 14 лет (человек)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госпитализации (число, месяц,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)                                 └────────┴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епень тяжести заболевания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┴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егкая, средня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яжелая - числ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оложительная причина отравления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грибов, где соб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особ при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о для лаборато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следований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оматериал                          │      да     │     н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ы грибов                         │      да     │     н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ы исследований              │да                     │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результаты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тые меры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10:00Z</dcterms:modified>
  <cp:revision>2</cp:revision>
  <dc:subject>Донесение</dc:subject>
  <dc:title>Внеочередное донесение о случае отравления гриб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