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9 N 01/12851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неочередное донесение о случае отравления гри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оформления донесения               └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поступления донесения              └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ерритория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бласть, край, республи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селенный пункт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отравления                         └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Число пострадавших (человек)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.ч. детей до 14 лет (человек)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етальных исходов (человек)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оспитализировано (человек)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.ч. детей до 14 лет (человек)        ├─────────┬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госпитализации (число, месяц, год) └─────────┴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епень тяжести заболевания             └─────────┴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легкая, средня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яжелая - число 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едположительная причина отравления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ид грибов, где соб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пособ при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обрано для лабораторных исследова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иоматериал                             │да            │н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бы грибов                            │да            │н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зультаты исследований                 │да                     │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результаты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нятые меры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4</Characters>
  <CharactersWithSpaces>2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10:00Z</dcterms:modified>
  <cp:revision>2</cp:revision>
  <dc:subject>Донесение</dc:subject>
  <dc:title>Внеочередное донесение о случае отравления гриб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