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ЕНИЕ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ведено приказом Министерства финансов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29.05.2002 N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                                 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разрешению от "___"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 организации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ой она нах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крытия  счета  по  учету  средств   территориа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 Российской Федерации ил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 места открытия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 соответстви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квизиты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ов Российской Федерации по обязательному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нию, в соответствии с которыми вносятся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полнения) в порядок образования и использования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следующие  изменения (дополнения) в порядок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средств   территориального   фонда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характер вносимы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финансового 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(приложение к разрешению на открытие счета по учету средств территориального фонда обязательного медицинского страховани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