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АКТУ ПО РЕЗУЛЬТАТАМ МЕРОПРИЯТИЯ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м  юридического лица,  индивидуальным предпринимател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ого предпринимателя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 для  приложения к акту по результатам  мероприятия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 (их копии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При  перечислении  указывать, что именно  прилагается к акту: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пия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их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:           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(отказ от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:             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акту по результатам мероприятия по контролю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