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, заключа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енеральных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 межд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учителями, при внутренн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народном таможенном транзи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ЕНИЕ N _________/_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Договору поручительства по обеспечению уплаты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тежей при внутреннем и международном таможенном транз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 200_ г. N _____/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 таможней (Кредитор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 (Поручитель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е "Стороны" в соответствии с   п. 1.2 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ручительства  по обеспечению уплаты таможенных платежей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и перевозку товаров при внутреннем и международном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зите, от "__" _____ 200_ г. между ФТС России и Поручителем договор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поручается перед Кредитором за Долж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2429"/>
        <w:gridCol w:w="297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   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(перевозчика, экспедитора), </w:t>
              <w:br/>
              <w:t xml:space="preserve">местонахождение; ИНН, ОГРН, ОКПО (при наличии)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обеспечения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цифрами и прописью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оличество, стоимость, вес товаров в   </w:t>
              <w:br/>
              <w:t xml:space="preserve">соответствии с коммерческими, транспортными          </w:t>
              <w:br/>
              <w:t xml:space="preserve">(перевозочными) документами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   </w:t>
              <w:br/>
              <w:t xml:space="preserve">информация/        </w:t>
              <w:br/>
              <w:t xml:space="preserve">Представленные     </w:t>
              <w:br/>
              <w:t xml:space="preserve">документы  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      </w:t>
              <w:br/>
              <w:t xml:space="preserve">средство   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регистрационный номер (тягач, прицеп,         </w:t>
              <w:br/>
              <w:t xml:space="preserve">полуприцеп), номера контейнеров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ранзитной   </w:t>
              <w:br/>
              <w:t xml:space="preserve">декларации 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Д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</w:t>
              <w:br/>
              <w:t xml:space="preserve">разрешения на      </w:t>
              <w:br/>
              <w:t xml:space="preserve">ВТТ/МТТ товар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</w:t>
              <w:br/>
              <w:t xml:space="preserve">год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таможенного </w:t>
              <w:br/>
              <w:t xml:space="preserve">транзита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орган   </w:t>
              <w:br/>
              <w:t xml:space="preserve">назначения 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аможенного органа, наименование,                </w:t>
              <w:br/>
              <w:t xml:space="preserve">местонахождение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оженный орган   </w:t>
              <w:br/>
              <w:t xml:space="preserve">отправления        </w:t>
            </w:r>
          </w:p>
        </w:tc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аможенного органа, наименование,                </w:t>
              <w:br/>
              <w:t xml:space="preserve">местонахождение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бная  информация  о  товарах  содержится в транзитной декла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х, транспортных (перевозочных)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Дополнение  с  момента  его подписания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Договора пору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Дополнение составлено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в лице 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по доверенности от 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в лице   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по доверенности от 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исполнении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ЯЗАТЕЛЬСТВО ВЫПОЛНЕНО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това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назначения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йл электронного подтверждения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имя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ЯЗАТЕЛЬСТВО ПРЕКРАЩЕНО в связи с полной уплатой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N ______ от ______ 200_ г. на сумму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таможенная служба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договору поручительства по обеспечению уплаты таможенных платежей при внутреннем и международном таможенном транз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