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┐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ДОПОЛНЕНИЕ N │           │     Форма по КФД │ 05317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┤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 ГЕНЕРАЛЬНОМУ РАЗРЕШЕНИЮ N │           │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┘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 осуществление приносящей доход деятельност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 20__ г.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___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указания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изменении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ирования и направлений использ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50"/>
        <w:gridCol w:w="1215"/>
        <w:gridCol w:w="1349"/>
        <w:gridCol w:w="1621"/>
        <w:gridCol w:w="1620"/>
        <w:gridCol w:w="1350"/>
        <w:gridCol w:w="809"/>
        <w:gridCol w:w="1081"/>
        <w:gridCol w:w="13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, номер   </w:t>
              <w:br/>
              <w:t xml:space="preserve">нормативного  </w:t>
              <w:br/>
              <w:t xml:space="preserve">правового ак- </w:t>
              <w:br/>
              <w:t>та, Устава уч-</w:t>
              <w:br/>
              <w:t xml:space="preserve">реждени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>вый номер</w:t>
              <w:br/>
              <w:t xml:space="preserve">записи   </w:t>
              <w:br/>
              <w:t>Генераль-</w:t>
              <w:br/>
              <w:t>ного Раз-</w:t>
              <w:br/>
              <w:t xml:space="preserve">решения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симые     </w:t>
              <w:br/>
              <w:t xml:space="preserve">изменения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записи </w:t>
              <w:br/>
              <w:t>Генерального разрешения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за директора</w:t>
              <w:br/>
              <w:t>департамента Министерст-</w:t>
              <w:br/>
              <w:t>ва финансов Российской</w:t>
              <w:br/>
              <w:t>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-</w:t>
              <w:br/>
              <w:t xml:space="preserve">ки фор- </w:t>
              <w:br/>
              <w:t xml:space="preserve">мирова- </w:t>
              <w:br/>
              <w:t xml:space="preserve">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ия ис-  </w:t>
              <w:br/>
              <w:t>пользова-</w:t>
              <w:br/>
              <w:t xml:space="preserve">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 xml:space="preserve">формирова- </w:t>
              <w:br/>
              <w:t xml:space="preserve">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</w:t>
              <w:br/>
              <w:t>использова-</w:t>
              <w:br/>
              <w:t xml:space="preserve">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де-</w:t>
              <w:br/>
              <w:t>партамен-</w:t>
              <w:br/>
              <w:t xml:space="preserve">т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-</w:t>
              <w:br/>
              <w:t>ровка</w:t>
              <w:br/>
              <w:t>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093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финансов Российской Федерации            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__________ _______________   (заместитель руководителя)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расшифровка           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.П.)                  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заместитель главного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бухгалтера)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за директора Правового департамента         │  │          Виза руководителя юридической служ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___________    _______________________│  │Руководитель     ___________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)      (расшифровка подписи) │  │                  (подпись)    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│  │"__" _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2</Characters>
  <CharactersWithSpaces>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финансов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"Дополнение к генеральному разрешению на осуществление приносящей доход деятельно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