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Дополнительному соглашению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Государственному контракт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алендарному плану выполнения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форматизаци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включаются только те разделы, пункты и подпункты, по которым вносятся измен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 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з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674"/>
        <w:gridCol w:w="1080"/>
        <w:gridCol w:w="1485"/>
        <w:gridCol w:w="946"/>
        <w:gridCol w:w="945"/>
        <w:gridCol w:w="809"/>
        <w:gridCol w:w="945"/>
        <w:gridCol w:w="811"/>
        <w:gridCol w:w="161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бъекта</w:t>
              <w:br/>
              <w:t xml:space="preserve">уче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</w:t>
              <w:br/>
              <w:t xml:space="preserve">созаказ-  </w:t>
              <w:br/>
              <w:t xml:space="preserve">чики (N   </w:t>
              <w:br/>
              <w:t>подраздел.</w:t>
              <w:br/>
              <w:t xml:space="preserve">ЦА, МРИ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>Переч-</w:t>
              <w:br/>
              <w:t>ня ра-</w:t>
              <w:br/>
              <w:t xml:space="preserve">бо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>рабо-</w:t>
              <w:br/>
              <w:t xml:space="preserve">ты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 xml:space="preserve">работы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ить в раздел: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ключить из раздела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вать фор- </w:t>
              <w:br/>
              <w:t>мулировки работ, сро-</w:t>
              <w:br/>
              <w:t>ки выполнения работ и</w:t>
              <w:br/>
              <w:t xml:space="preserve">пр.: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 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з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675"/>
        <w:gridCol w:w="1081"/>
        <w:gridCol w:w="1889"/>
        <w:gridCol w:w="945"/>
        <w:gridCol w:w="946"/>
        <w:gridCol w:w="810"/>
        <w:gridCol w:w="944"/>
        <w:gridCol w:w="811"/>
        <w:gridCol w:w="161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бъекта</w:t>
              <w:br/>
              <w:t xml:space="preserve">учета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</w:t>
              <w:br/>
              <w:t xml:space="preserve">созаказчики </w:t>
              <w:br/>
              <w:t>(N подраздел.</w:t>
              <w:br/>
              <w:t xml:space="preserve">ЦА, МРИ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>Переч-</w:t>
              <w:br/>
              <w:t>ня ра-</w:t>
              <w:br/>
              <w:t xml:space="preserve">бо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>рабо-</w:t>
              <w:br/>
              <w:t xml:space="preserve">ты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 xml:space="preserve">работы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ить в раздел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ключить из раздела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вать фор- </w:t>
              <w:br/>
              <w:t>мулировки работ, сро-</w:t>
              <w:br/>
              <w:t>ки выполнения работ и</w:t>
              <w:br/>
              <w:t xml:space="preserve">пр.: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(курирующий            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информатизации) __________ (Исполнителя рабо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ициалы,          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)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налоговая служба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календарному плану выполнения работ по информатизации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