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х предприятий 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регулированию и метролог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хническую компетентность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ерки средств измер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иложение к аттест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аккредитации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Лис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Всего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ПОЛН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 ОБЛАСТИ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 адрес ЦСМ или М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шифр поверительного клей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566"/>
        <w:gridCol w:w="364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рупп    </w:t>
              <w:br/>
              <w:t xml:space="preserve">средств   </w:t>
              <w:br/>
              <w:t xml:space="preserve">измерений  </w:t>
            </w:r>
          </w:p>
        </w:tc>
        <w:tc>
          <w:tcPr>
            <w:tcW w:w="6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логические характеристики поверяемых  </w:t>
              <w:br/>
              <w:t xml:space="preserve">средств измерений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пазон измерений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, разряд, погрешность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1. На каждом последующем листе области аккредитации в правом верхнем углу указывается номер аттестата аккредитации, дата его утверждения, номер листа и общее количество 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пись заместителя Руководителя Федерального агентства по техническому регулированию и метрологии и печать наносятся только на последнем ли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се графы таблицы заполняются в соответствии с рекомендациями ГОСТ Р 1.5-2002 "ГСС. Стандарты. Общие требования к построению, изложению, оформлению, содержанию и обозначени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2</Characters>
  <CharactersWithSpaces>1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07:13:00Z</dcterms:modified>
  <cp:revision>2</cp:revision>
  <dc:subject>Дополнение</dc:subject>
  <dc:title>Дополнение к области аккредитации (приложение к аттестату аккредитации на техническую компетентность в области поверки средств измер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