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истра обороны РФ от 25.05.2008 N 300, в котором приведена данная форма, вводи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экспортной комплек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тико-технических характерист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 и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а информации о ней, сообщ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 заказч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Направления                      Руководитель органа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изы поставок                        управле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ия и военной техники                     функци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обороны                        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паспорту экспортного облика (рекламному паспорту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дукции военного назна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формлению дополнения к ПЭО (РП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дополнение к ПЭО (РП) целесообразно включать вводную часть, обосновывающую необходимость внесения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менения, вносящиеся в ПЭО (РП), описываются последовательно в виде пронумерованного переч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исании изменений используются формулировки, применяемые при внесении изменений в нормативные правовые акты. Например: "пункт 3 изложить в следующей редакции", "пункт 4 дополнить абзацем следующего содерж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еобходимости внесения повторных изменений в ПЭО (РП) целесообразно оформлять новое дополнение, которое должно предусматривать отмену устаревшего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обороны Российской Федераци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паспорту экспортного облика (рекламному паспорту)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