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инистра обороны РФ от 25.05.2008 N 300, в котором приведена данная форма, вводится в действие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1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экспортной комплект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ктико-технических характерист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военного назначения и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ма информации о ней, сообща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м заказчи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чальник в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ооруженных Сил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едерации -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инистр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овано     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Направления                           Заместитель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спертизы поставок                            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оружения и военной техники                          по техническом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а обороны                             экспортн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полнение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 паспорту экспортного облика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родукции военного назнач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7</Characters>
  <CharactersWithSpaces>1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Министерство обороны Российской Федерации</dc:creator>
  <dc:description/>
  <dc:language>en-US</dc:language>
  <cp:lastModifiedBy/>
  <dcterms:modified xsi:type="dcterms:W3CDTF">2011-10-30T07:13:00Z</dcterms:modified>
  <cp:revision>2</cp:revision>
  <dc:subject>Дополнение</dc:subject>
  <dc:title>Дополнение к паспорту экспортного облика продукции воен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