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ПОЛН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ИРОВОЧНОГО РЕ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ЛАГОУСТРОЙСТВ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ый к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функциональному назначению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министративный округ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-коммунального               Земле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благоустройства                     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архитектура                               Исполнител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организации,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                     акту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_ К ПАСПОРТУ СОСТА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79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Е В СОСТАВ ДОПОЛНЕНИЯ N _ К НАСТОЯЩЕМУ ПА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945"/>
        <w:gridCol w:w="10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раницы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ходящие в состав   </w:t>
              <w:br/>
              <w:t xml:space="preserve">Дополнения N __ к настоящему   </w:t>
              <w:br/>
              <w:t xml:space="preserve">Паспорту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бъект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расположения объекта     </w:t>
              <w:br/>
              <w:t xml:space="preserve">в городе Москв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онный план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0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нтаризационный пла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объек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и сооруже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скостные сооруж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о-тропиночная се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зеленения и таблица  </w:t>
              <w:br/>
              <w:t xml:space="preserve">зеленых насажд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е архитектурные формы      </w:t>
              <w:br/>
              <w:t xml:space="preserve">и элементы благоустрой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рганизации рельеф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функционального        </w:t>
              <w:br/>
              <w:t xml:space="preserve">обеспеч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беспечения охраны     </w:t>
              <w:br/>
              <w:t xml:space="preserve">природы и микроклиматического  </w:t>
              <w:br/>
              <w:t xml:space="preserve">комфорт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оведении ремонтных</w:t>
              <w:br/>
              <w:t xml:space="preserve">работ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ИЕ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, рай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чтовы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статус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,  землепользователь  (арендатор) объекта (наз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Паспор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ланировочного решения и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зработк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Паспор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ОЛОЖЕНИЯ ОБЪЕКТА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сположения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он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сштаб 1: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ген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сштаб 1: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ОБЩАЯ ПЛОЩАДЬ ОБЪЕКТА (кв. 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ЗДА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5"/>
        <w:gridCol w:w="1350"/>
        <w:gridCol w:w="2026"/>
        <w:gridCol w:w="1350"/>
        <w:gridCol w:w="2294"/>
        <w:gridCol w:w="2024"/>
      </w:tblGrid>
      <w:tr>
        <w:trPr>
          <w:trHeight w:val="240" w:hRule="atLeast"/>
          <w:cantSplit w:val="true"/>
        </w:trPr>
        <w:tc>
          <w:tcPr>
            <w:tcW w:w="12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астройки (кв. м)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(жилое,    </w:t>
              <w:br/>
              <w:t xml:space="preserve">учебное,   </w:t>
              <w:br/>
              <w:t>спортивное,</w:t>
              <w:br/>
              <w:t xml:space="preserve">лечебное,  </w:t>
              <w:br/>
              <w:t xml:space="preserve">ЦТП, ТП и  </w:t>
              <w:br/>
              <w:t xml:space="preserve">т.д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астройки,</w:t>
              <w:br/>
              <w:t xml:space="preserve">кв. 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остка,</w:t>
              <w:br/>
              <w:t xml:space="preserve">кв. м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</w:t>
              <w:br/>
              <w:t>"Колористическое</w:t>
              <w:br/>
              <w:t>решение..." N __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</w:t>
              <w:br/>
              <w:t>"Архитектурно-</w:t>
              <w:br/>
              <w:t>художественное</w:t>
              <w:br/>
              <w:t xml:space="preserve">освещение"    </w:t>
              <w:br/>
              <w:t xml:space="preserve">N __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ПЛОСКОСТ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5"/>
        <w:gridCol w:w="1214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(кв. м)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 </w:t>
              <w:br/>
              <w:t xml:space="preserve">примыка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ДОРОЖНО-ТРОПИНОЧНАЯ СЕ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5"/>
        <w:gridCol w:w="1214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(кв. м)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 </w:t>
              <w:br/>
              <w:t xml:space="preserve">примыка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. ЭЛЕМЕНТЫ ОЗЕЛЕНЕНИЯ И ТАБЛИЦА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349"/>
        <w:gridCol w:w="1485"/>
        <w:gridCol w:w="1353"/>
        <w:gridCol w:w="1214"/>
        <w:gridCol w:w="538"/>
        <w:gridCol w:w="812"/>
        <w:gridCol w:w="673"/>
        <w:gridCol w:w="1082"/>
        <w:gridCol w:w="1080"/>
        <w:gridCol w:w="1214"/>
        <w:gridCol w:w="1485"/>
        <w:gridCol w:w="1620"/>
        <w:gridCol w:w="1620"/>
        <w:gridCol w:w="1350"/>
        <w:gridCol w:w="1215"/>
        <w:gridCol w:w="1217"/>
        <w:gridCol w:w="2023"/>
        <w:gridCol w:w="175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биогрупп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раст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насаждения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зненная</w:t>
              <w:br/>
              <w:t xml:space="preserve">форм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тения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стений 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(на    </w:t>
              <w:br/>
              <w:t xml:space="preserve">высоте </w:t>
              <w:br/>
              <w:t xml:space="preserve">1,3 м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лет     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                          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  <w:br/>
              <w:t xml:space="preserve">по ух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.                 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.      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</w:t>
              <w:br/>
              <w:t xml:space="preserve">м  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</w:t>
              <w:br/>
              <w:t xml:space="preserve">признаков </w:t>
              <w:br/>
              <w:t>ослаб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лабле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     </w:t>
              <w:br/>
              <w:t>ослабленны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ыхающ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>текущего</w:t>
              <w:br/>
              <w:t xml:space="preserve">года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3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ЕЛЕНЫХ НАСАЖДЕНИЙ (ГАЗ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6"/>
        <w:gridCol w:w="1080"/>
        <w:gridCol w:w="1349"/>
        <w:gridCol w:w="1350"/>
        <w:gridCol w:w="1215"/>
        <w:gridCol w:w="810"/>
        <w:gridCol w:w="675"/>
        <w:gridCol w:w="946"/>
        <w:gridCol w:w="121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газона,</w:t>
              <w:br/>
              <w:t xml:space="preserve">кв. м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газона, кв. м                          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газона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кновен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гово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ер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кос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ертный</w:t>
              <w:br/>
              <w:t>матери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го</w:t>
              <w:br/>
              <w:t xml:space="preserve">тип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ЗЕЛЕНЫХ НАСАЖДЕНИЙ (ЦВЕТ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755"/>
        <w:gridCol w:w="1756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цветника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цветников, кв. м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летни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летни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ковичн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шанны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ертный </w:t>
              <w:br/>
              <w:t xml:space="preserve">материал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МАЛЫЕ АРХИТЕКТУРНЫ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ЭЛЕМЕНТЫ БЛАГОУСТР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изм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    </w:t>
              <w:br/>
              <w:t xml:space="preserve">характерист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</w:t>
              <w:br/>
              <w:t xml:space="preserve">ед. 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II. ЭЛЕМЕНТЫ ОРГАНИЗАЦИИ РЕЛЬЕФА (ПОДПОРНЫЕ СТЕ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АСЫ, СИСТЕМЫ УКРЕПЛЕНИЯ ОТКОСОВ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изм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    </w:t>
              <w:br/>
              <w:t xml:space="preserve">характерист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</w:t>
              <w:br/>
              <w:t xml:space="preserve">ед. 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VIII. СИСТЕМЫ ФУНКЦИОНАЛЬНОГО ОБЕСПЕЧЕНИЯ (ПОЛИВ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РОВОД, ЛИВНЕВАЯ КАНАЛИЗАЦИЯ, ОПОРЫ И СЕТИ НАРУ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ЕЩЕНИЯ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изм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    </w:t>
              <w:br/>
              <w:t xml:space="preserve">характерист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</w:t>
              <w:br/>
              <w:t xml:space="preserve">ед. 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IX. СИСТЕМЫ ОБЕСПЕЧЕНИЯ ОХРАНЫ ПРИР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ИКРОКЛИМАТИЧЕСКОГО КОМФОРТА (ЭЛЕМЕНТЫ ВЕТРОЗАЩ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УМОЗАЩИТЫ, СИСТЕМЫ ОЧИСТКИ ВОДОЕМОВ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160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изм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    </w:t>
              <w:br/>
              <w:t xml:space="preserve">характерист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</w:t>
              <w:br/>
              <w:t xml:space="preserve">ед. 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. СВЕДЕНИЯ О ПРОВЕДЕНИИ РЕМОНТ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2025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ровед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(объемы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 </w:t>
              <w:br/>
              <w:t>организ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е</w:t>
              <w:br/>
              <w:t xml:space="preserve">сро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XI. 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810"/>
        <w:gridCol w:w="674"/>
        <w:gridCol w:w="67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.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по года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       </w:t>
              <w:br/>
              <w:t xml:space="preserve">(наименование объект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площад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зелеными насаждениями   </w:t>
              <w:br/>
              <w:t xml:space="preserve">В том числе:                </w:t>
              <w:br/>
              <w:t xml:space="preserve">- под деревьями             </w:t>
              <w:br/>
              <w:t xml:space="preserve">- под кустарниками          </w:t>
              <w:br/>
              <w:t xml:space="preserve">- под газонами              </w:t>
              <w:br/>
              <w:t xml:space="preserve">- под газонами на откосах   </w:t>
              <w:br/>
              <w:t xml:space="preserve">- под цветникам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замощением, в том числе </w:t>
              <w:br/>
              <w:t xml:space="preserve">(по покрытиям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ния и соору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емы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благоустрой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:    </w:t>
              <w:br/>
              <w:t xml:space="preserve">- дата сооружения           </w:t>
              <w:br/>
              <w:t>- дата последнего капремонта</w:t>
              <w:br/>
              <w:t xml:space="preserve">или реконструкции           </w:t>
              <w:br/>
              <w:t>- эксплуатационная категория</w:t>
              <w:br/>
              <w:t xml:space="preserve">объекта                     </w:t>
              <w:br/>
              <w:t xml:space="preserve">- режим градостроительной   </w:t>
              <w:br/>
              <w:t xml:space="preserve">деятельност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5</Words>
  <Characters>10131</Characters>
  <CharactersWithSpaces>8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Правительство Москвы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аспорту планировочного решения и благоустройств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