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налогов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урирующий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формат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"Перечню работ по информат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налоговой службы на ___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 200X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з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2159"/>
        <w:gridCol w:w="1081"/>
        <w:gridCol w:w="810"/>
        <w:gridCol w:w="809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>"Перечня"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, соза-</w:t>
              <w:br/>
              <w:t>казчики (N под-</w:t>
              <w:br/>
              <w:t xml:space="preserve">разделения     </w:t>
              <w:br/>
              <w:t xml:space="preserve">ЦА, МРИ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>коррек-</w:t>
              <w:br/>
              <w:t>тировки</w:t>
              <w:br/>
              <w:t>"Переч-</w:t>
              <w:br/>
              <w:t xml:space="preserve">ня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ра-  </w:t>
              <w:br/>
              <w:t xml:space="preserve">боты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вы-  </w:t>
              <w:br/>
              <w:t xml:space="preserve">пол- </w:t>
              <w:br/>
              <w:t>нения</w:t>
              <w:br/>
              <w:t>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ить в раздел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ь из      </w:t>
              <w:br/>
              <w:t xml:space="preserve">раздела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ректировать   </w:t>
              <w:br/>
              <w:t>формулировки работ</w:t>
              <w:br/>
              <w:t xml:space="preserve">и пр.: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___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зде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566"/>
        <w:gridCol w:w="2159"/>
        <w:gridCol w:w="1081"/>
        <w:gridCol w:w="810"/>
        <w:gridCol w:w="809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>"Перечня"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, соза-</w:t>
              <w:br/>
              <w:t>казчики (N под-</w:t>
              <w:br/>
              <w:t xml:space="preserve">разделения     </w:t>
              <w:br/>
              <w:t xml:space="preserve">ЦА, МРИ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>коррек-</w:t>
              <w:br/>
              <w:t>тировки</w:t>
              <w:br/>
              <w:t>"Переч-</w:t>
              <w:br/>
              <w:t xml:space="preserve">ня"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>рабо-</w:t>
              <w:br/>
              <w:t xml:space="preserve">ты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вы-  </w:t>
              <w:br/>
              <w:t xml:space="preserve">пол- </w:t>
              <w:br/>
              <w:t>нения</w:t>
              <w:br/>
              <w:t>работ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ить в раздел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ить из      </w:t>
              <w:br/>
              <w:t xml:space="preserve">раздела: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ректировать   </w:t>
              <w:br/>
              <w:t>формулировки работ</w:t>
              <w:br/>
              <w:t xml:space="preserve">и пр.: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ректировки внес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049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азделу __</w:t>
              <w:br/>
              <w:t>п.п.: _______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подразделения-  </w:t>
              <w:br/>
              <w:t xml:space="preserve">заказчика Ц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подпись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фамилия)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Разделу __</w:t>
              <w:br/>
              <w:t>п.п.: _______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ь подразделения-  </w:t>
              <w:br/>
              <w:t xml:space="preserve">заказчика ЦА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подпись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фамилия)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*" Заполняется для строки "Включить в разде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Федеральная налоговая служба</dc:creator>
  <dc:description/>
  <dc:language>en-US</dc:language>
  <cp:lastModifiedBy/>
  <dcterms:modified xsi:type="dcterms:W3CDTF">2011-10-30T07:13:00Z</dcterms:modified>
  <cp:revision>2</cp:revision>
  <dc:subject>Дополнение</dc:subject>
  <dc:title>Дополнение к Перечню работ по информатизации Федеральной налогов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