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7 г. N 30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оведении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деятельности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и ликвид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11.2007 N 1923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з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ение к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проверк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курсного управляющего (ликви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 год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креди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кредитной организации,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й Банком России; сведения о конкурсном упра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ликвидаторе)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следующие  дополнения  (изменения)  в  поручение о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 проверки   деятельности   конкурсного 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квидатора) "__" _______ года N ___ 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фирменное наименование креди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онный номер кредитной организации,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й Банком России; сведения о конкурсном упра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квидаторе)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водится перечень вносимых дополнений (изменен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дополнение  к  поручению  на  проведение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конкурсного   управляющего  (ликвидатора)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частью поручения на проведение проверк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управляющего  (ликвидатора)  от  "__"  ______ 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вшего проверку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   к   поручению   на   проведение проверк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управляющего (ликвидатора) получено (направлено)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 _________________ (инициалы, фамилия)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оверки деятельности Агентства указывается его полное наименование. В случае проверки деятельности аккредитованного лица указываются инициалы и фамилия данного лица и реквизиты его аккредитации при Банк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анные, относящиеся к способу передачи конкурсному управляющему (ликвидатору) дополнения к поручению на проведение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исполнения обязанностей конкурсного управляющего (ликвидатора) Агентством указываются данные о его представителе и реквизиты доверенности Агентства. При направлении дополнения к поручению на проведение проверки заказным почтовым отправлением с уведомлением о вручении строка не заполня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9</Characters>
  <CharactersWithSpaces>2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Центральный банк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поручению на проведение проверки деятельности конкурсного управляющего (ликвидатора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