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3 г. N 105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(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) уполномо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м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3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6 N 173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7 N 1814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ОРУЧЕНИЮ НА ПРОВЕДЕНИЕ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НТРАЛЬНЫЙ БАНК РОССИЙСКОЙ ФЕДЕРАЦИИ (БАНК РОСС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ля служебно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Экз. N 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ПОЛНЕНИЕ К ПОРУЧЕНИЮ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ПРОВЕДЕНИЕ ПРОВЕРК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лное фирменное наименование кредитной организации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ой государственный регистрационный номер креди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и; регистрационный номер кредитной организации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лное наименование и порядковый номер филиал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кредитной организации) &lt;*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                               от 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соответствии   со   статьей   73   Федерального     зак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 Центральном  банке  Российской  Федерации  (Банке   России)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руководителю рабочей группы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Ф.И.О.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членам рабочей группы &lt;**&gt;: ________________ поручено прове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Ф.И.О.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у в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лное фирменное наименование кредитной организации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олное наименование филиала)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ряемый  период  деятельности  кредитной  организации (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а) &lt;***&gt; 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просы, подлежащие проверке &lt;***&gt;: 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ее дополнение к поручению является неотъемлемой ча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учения на проведение проверки от "__" _________ 200_ г. N 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учение от "__" _____________ 200_ г. N __ действительно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0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ное лицо Банка России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дающее правом поручат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дение проверки           ____________________ (Ф.И.О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м.п. Банка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территориального учре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Банка России либо структур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разделения Банка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ение    к    поручению    на    проведение     провер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0_ г. N ___ получено: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"__" час. "__" мин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кредитной организ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ее филиала) &lt;****&gt;           ____________________ (Ф.И.О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подпись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.п. кредитной организации (ее филиал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ной государственный регистрационный номер кредитной организации по данным единого государственного реестра юридических лиц; регистрационный номер кредитной организации (порядковый номер филиала кредитной организации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привлечения к проведению проверки банка служащих Агентства в порядке, предусмотренном Указанием Банка России N 1542-У, дополнительно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привлечения к проведению проверки банка служащих Агентства (статья 27 или статья 32 Федерального закона "О страховании вкладов физических лиц в банках Российской Федерации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частии в составе рабочей группы члена (членов) рабочей группы - служащего (служащих) Агентства с указанием фамилии, имени и отчества, а также об его (их) правах и обязанностях с проставлением отметки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лужащие государственной корпорации "Агентство по страхованию вкладов" участвуют в проведении проверки банка в качестве членов рабочей группы, пользуются правами и несут обязанности членов рабочей группы с учетом особенностей, определенных Указанием Банка России от 13 января 2005 года N 1542-У "Об особенностях проведения проверок банков с участием служащих государственной корпорации "Агентство по страхованию вкла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оверяемый период и вопросы, подлежащие проверке, указываются в дополнении к поручению на проведение проверки только в случаях проведения повтор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Факт вручения дополнения к поручению на проведение проверки ответственному работнику внутреннего структурного подразделения кредитной организации (ее филиала) независимо от его местонахождения удостоверяется подписью работника, получившего дополнение к поручению на проведение проверки (с указанием его должности, фамилии, имени и отчества) и заверяется печатью (штампом) соответствующего внутреннего структурного подразделения кредитной организации (ее филиал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70</Characters>
  <CharactersWithSpaces>5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Центральный банк Российской Федераци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поручению на проведение проверки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