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ВД - О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е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И.О.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СПИСАНИЮ ЗАНЯТИЙ ПО СЛУЖЕБНОЙ ПОДГОТОВКЕ С ЛИЧ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ОМ УВД - ОВД НА I КВАРТАЛ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┬─────────────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│Количество│Наименование предмета,  │Место     │К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│часов     │метод проведения занятий│проведения│прово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ий   │          │и тема                  │заняти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1     │Специальная подготовка, │Зал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</w:t>
      </w:r>
      <w:r>
        <w:rPr/>
        <w:t>лекция. Тема "Изучение  │заседани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</w:t>
      </w:r>
      <w:r>
        <w:rPr/>
        <w:t>приказа МВД РФ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</w:t>
      </w:r>
      <w:r>
        <w:rPr/>
        <w:t>No. 283 2001 г."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1     │Прием зачетов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┴─────────────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Телеграмма N ___________ от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УВД - ОВД, начальник 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йор милиции А.А. Ив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расписанию занятий по служебной подготовке с личным соста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