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бюджет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со средствами, полу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8 N 8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┐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ДОПОЛНЕНИЕ N │           │            Форма по КФД │ 053173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┘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┐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К РАЗРЕШЕНИЮ N │           │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┘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 осуществление приносящей доход деятельности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т "__" ________ 20__ г.     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_________________________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         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_________________________ 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_________________________ 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вое наименование полу-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ателя бюджетных средств _________________________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Юридический адрес        _________________________          КП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ый юридический адрес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е указания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б изменении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ирования и направлений использова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"/>
        <w:gridCol w:w="2024"/>
        <w:gridCol w:w="4"/>
        <w:gridCol w:w="1346"/>
        <w:gridCol w:w="5"/>
        <w:gridCol w:w="1345"/>
        <w:gridCol w:w="7"/>
        <w:gridCol w:w="1614"/>
        <w:gridCol w:w="8"/>
        <w:gridCol w:w="1404"/>
        <w:gridCol w:w="10"/>
        <w:gridCol w:w="1"/>
        <w:gridCol w:w="1610"/>
        <w:gridCol w:w="13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, номер   </w:t>
              <w:br/>
              <w:t xml:space="preserve">нормативного  </w:t>
              <w:br/>
              <w:t xml:space="preserve">правового ак- </w:t>
              <w:br/>
              <w:t>та, Устава уч-</w:t>
              <w:br/>
              <w:t xml:space="preserve">реждения  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- </w:t>
              <w:br/>
              <w:t>вый номер</w:t>
              <w:br/>
              <w:t xml:space="preserve">записи   </w:t>
              <w:br/>
              <w:t xml:space="preserve">Разреше- </w:t>
              <w:br/>
              <w:t xml:space="preserve">ния      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осимые изменения  </w:t>
            </w:r>
          </w:p>
        </w:tc>
        <w:tc>
          <w:tcPr>
            <w:tcW w:w="316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ая редакция записи </w:t>
              <w:br/>
              <w:t xml:space="preserve">Разрешения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и</w:t>
              <w:br/>
              <w:t xml:space="preserve">формиро- </w:t>
              <w:br/>
              <w:t xml:space="preserve">вания    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я</w:t>
              <w:br/>
              <w:t>использова-</w:t>
              <w:br/>
              <w:t xml:space="preserve">ния        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и</w:t>
              <w:br/>
              <w:t xml:space="preserve">формиро- </w:t>
              <w:br/>
              <w:t xml:space="preserve">вания    </w:t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я</w:t>
              <w:br/>
              <w:t>использова-</w:t>
              <w:br/>
              <w:t>ния</w:t>
            </w:r>
          </w:p>
        </w:tc>
        <w:tc>
          <w:tcPr>
            <w:tcW w:w="134" w:type="dxa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052" w:type="dxa"/>
            <w:gridSpan w:val="1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          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 бухгалтера)   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0</Characters>
  <CharactersWithSpaces>2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финансов Российской Федерации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разрешению на осуществление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