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ЕНИЕ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   "_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разрешению от "_____" ______________ 20__ г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главного распорядителя или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бюджета города Москвы) для открытия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учету средств, полученных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нансового органа, в котором открыт 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дательных актов, указов и распоряжений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постановлений и распоряжений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Мэра Москвы, Правительства Москвы, и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которыми вносятся изменения (дополнен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рядок образования и использ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 следующие  изменения  в  порядок   образования  и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вид приносящей доход деятельности, характер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звание)           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Правительство Москвы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разрешению на открытие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