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 дополнитель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 договору N __ от "__" ____ 200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полнение N ___ к Техническому за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учно-исследовательскую, опытно-конструкторск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ологичес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, шифр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основание     необходимости    изменения     (до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зада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носимые изменения (дополн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297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ТЗ,     </w:t>
              <w:br/>
              <w:t xml:space="preserve">N пункта ТЗ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ая редакция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ая редакция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рая реда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ункта ТЗ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ункта ТЗ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вая реда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ункта ТЗ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ункта ТЗ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конструктор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аботы)   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и фамилия)            (подпись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 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инициалы и                 (подпись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руководителя               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-исполнителя)             организации-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ое агентство по промышленности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техническому заданию (приложение к дополнительному соглашению к государственному контракту (договору)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