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2 г. N 1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Е N _____ К ТРУДОВОМУ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й номер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регистрации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оюдному согласию сторон вносятся следующие изменения в ранее заключенный трудовой договор: 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полностью)   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.П., дата, подпись)                     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2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трудовому договору работника с работодателем — физическим лицом, зарегистрированным в Волоколам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