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ой микросх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ой микросх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┌──────────────────────┐                  </w:t>
      </w:r>
      <w:r>
        <w:rPr/>
        <w:t>РТ/Доп N 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│                  </w:t>
      </w:r>
      <w:r>
        <w:rPr/>
        <w:t>------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 │                      │ N               ┌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й │                      │ Регистра-       │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└──────────────────────┘ </w:t>
      </w:r>
      <w:r>
        <w:rPr/>
        <w:t>ционный         └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 __ ________ ____ г.                   от __ 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ФЕДЕРАЛЬНЫЙ ОРГАН ИСПОЛНИТЕЛЬНОЙ В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ережковская наб., 30, корп. 1, Москва, Г-59, ГСП-5, 12399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ДОПОЛНЕНИЕ К ЗАЯВЛЕНИЮ (РТ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ГОСУДАРСТВЕННУЮ РЕГИСТРАЦИЮ ТОПОЛОГИИ ИНТЕГРАЛЬ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ИКРОСХЕМЫ (ТОПОЛОГИ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ОБЛАДАТЕЛЬ (ЗАЯВИТЕЛЬ(И))          ОГРН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для правообладателя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юридическо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имя или наименование заявителя(ей), не указанного(ых) в графе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 и его (их) местонахождение, включая указание страны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НТЕГРАЛЬНОЙ МИКРОСХЕМЫ С ДАННОЙ ТОПОЛОГИЕ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нного в графе 3 РТ)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      (Дополнение к графе 7А Р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 число     месяц     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, включая указание страны, телефон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ткое описание авторского вклада при создании данной топологи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еденные сведения верны. Автор: ______________/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подпись         Фамилия 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      (Дополнение к графе 7А Р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ождения     число      месяц      год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, включая указание страны, телефон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ткое описание авторского вклада при создании данной топологи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еденные сведения верны. Автор: ______________/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одпись        Фамилия 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Т/Доп 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      (Дополнение к графе 7А Р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ождения     число      месяц      год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, телефон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ткое описание авторского вклада при создании данной топологи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еденные сведения верны. Автор: ______________/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одпись        Фамилия 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      (Дополнение к графе 7А Р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ождения     число      месяц      год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, телефон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ткое описание авторского вклада при создании данной топологи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еденные сведения верны. Автор: ______________/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одпись        Фамилия 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ение к графе N _____ Р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ение к графе N _____ Р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(И) ЗАЯВИТЕЛЯ(ЕЙ) ИЛИ ЕГО (ИХ) ПРЕДСТАВИТЕЛ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мени юридического лица заявление подписывает руководитель с указ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  или   иное   лицо, уполномоченное   на   это   учредите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  подпись скрепляется  печатью  юридического лица. Зая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ет подписать лицо,   уполномоченное  на это по  доверенности. 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бого лица должна быть расшифрована и указана дата подписания заявл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</Words>
  <Characters>8787</Characters>
  <CharactersWithSpaces>7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заявлению (РТ) на государственную регистрацию топологии интегральной микросхемы (тополог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