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Федеральной служб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нтеллектуальной собственно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тентам и товарным знак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приема заяв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государственную регистрац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граммы для электро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числительных машин и заяв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государственную регистрац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азы данных, их рассмотр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ыдачи в установленном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идетельств о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и программы для ЭВ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ли базы данны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ЕЦ                                                     Лицевая стор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</w:t>
      </w:r>
      <w:r>
        <w:rPr/>
        <w:t>Форма РП/Доп N ___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┌─────────────────────┐               ┌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N     │                     │   N Регистра- │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ходящий │                     │   ционный     │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└─────────────────────┘               └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от __ ______ ____ г.                   от __ ______ ____ г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В ФЕДЕРАЛЬНЫЙ ОРГАН ИСПОЛНИТЕЛЬНОЙ ВЛАСТИ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ПО ИНТЕЛЛЕКТУАЛЬНОЙ СОБСТВЕННОСТИ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Бережковская наб., 30, корп. 1, Москва, Г-59, ГСП-5, 123995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ДОПОЛНЕНИЕ К ЗАЯВЛЕНИЮ (Формы РП)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НА ГОСУДАРСТВЕННУЮ РЕГИСТРАЦИЮ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┌─┐                       ┌─┐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│ </w:t>
      </w:r>
      <w:r>
        <w:rPr/>
        <w:t>ПРОГРАММЫ ДЛЯ ЭВМ или │ │ БАЗЫ ДАННЫХ (отметить [X])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└─┘                       └─┘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ПРАВООБЛАДАТЕЛЬ (ЗАЯВИТЕЛЬ(И)) ОГРН: 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</w:t>
      </w:r>
      <w:r>
        <w:rPr/>
        <w:t>(для правообладателя -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</w:t>
      </w:r>
      <w:r>
        <w:rPr/>
        <w:t>юридического лица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Полное имя или наименование заявителя(ей), не указанного(ых) в  графе  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ормы РП, и его (их) место нахождения, включая указание страны)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ЗВАНИЕ РЕГИСТРИРУЕМОЙ ПРОГРАММЫ ДЛЯ ЭВМ ИЛИ БАЗЫ ДАННЫХ (Указанного в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афе 3 Формы РП):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ЕДЕНИЯ ОБ АВТОРЕ                 (Дополнение к графе 9А Формы РП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амилия, Имя, Отчество: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рождения    число     месяц    год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о жительства, включая указание страны, телефон: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аткое описание авторского вклада в регистрируемую программу для ЭВМ ил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азу данных: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 публикации сведений о государственной регистрации программы для ЭВ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ли базы данных прошу: (отметить [X])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┌─┐                              ┌─┐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│ </w:t>
      </w:r>
      <w:r>
        <w:rPr/>
        <w:t>упоминать меня как автора    │ │ не упоминать меня как автор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└─┘ </w:t>
      </w:r>
      <w:r>
        <w:rPr/>
        <w:t>под своим именем             └─┘ (анонимно)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┌─┐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│ </w:t>
      </w:r>
      <w:r>
        <w:rPr/>
        <w:t>упоминать меня как автора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└─┘ </w:t>
      </w:r>
      <w:r>
        <w:rPr/>
        <w:t>под псевдонимом 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веденные сведения верны. Автор: __________________/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</w:t>
      </w:r>
      <w:r>
        <w:rPr/>
        <w:t>подпись          Фамилия И.О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ЕДЕНИЯ ОБ АВТОРЕ                       (Дополнение к графе 9А Формы РП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амилия, Имя, Отчество: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рождения       число     месяц     год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о жительства, включая указание страны, телефон: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аткое описание авторского вклада в регистрируемую программу для ЭВМ ил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азу данных: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 публикации сведений о государственной регистрации программы для ЭВ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ли базы данных прошу: (отметить [X])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┌─┐                                ┌─┐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│ </w:t>
      </w:r>
      <w:r>
        <w:rPr/>
        <w:t>упоминать меня как автора      │ │ не упоминать меня как автор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└─┘ </w:t>
      </w:r>
      <w:r>
        <w:rPr/>
        <w:t>под своим именем               └─┘ (анонимно)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┌─┐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│ </w:t>
      </w:r>
      <w:r>
        <w:rPr/>
        <w:t>упоминать меня как автора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└─┘ </w:t>
      </w:r>
      <w:r>
        <w:rPr/>
        <w:t>под псевдонимом 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веденные сведения верны. Автор: __________________/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</w:t>
      </w:r>
      <w:r>
        <w:rPr/>
        <w:t>подпись          Фамилия И.О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РП/Доп Оборотная стор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ЕДЕНИЯ ОБ АВТОРЕ                       (Дополнение к графе 9А Формы РП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амилия, Имя, Отчество: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рождения     число     месяц     год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о жительства, включая указание страны, телефон: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аткое описание авторского вклада в регистрируемую программу для ЭВМ ил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азу данных: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 публикации сведений о государственной регистрации программы для ЭВ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ли базы данных прошу: (отметить [X])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┌─┐                              ┌─┐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│ </w:t>
      </w:r>
      <w:r>
        <w:rPr/>
        <w:t>упоминать меня как автора    │ │ не упоминать меня как автор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└─┘ </w:t>
      </w:r>
      <w:r>
        <w:rPr/>
        <w:t>под своим именем             └─┘ (анонимно)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┌─┐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│ </w:t>
      </w:r>
      <w:r>
        <w:rPr/>
        <w:t>упоминать меня как автора под псевдонимом 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└─┘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веденные сведения верны. Автор: ___________________/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</w:t>
      </w:r>
      <w:r>
        <w:rPr/>
        <w:t>подпись          Фамилия И.О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ЕДЕНИЯ ОБ АВТОРЕ                       (Дополнение к графе 9А Формы РП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амилия, Имя, Отчество: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рождения     число      месяц     год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о жительства, включая указание страны, телефон: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аткое описание авторского вклада в регистрируемую программу для ЭВМ ил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азу данных: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 публикации сведений о государственной регистрации программы для ЭВ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ли базы данных прошу: (отметить [X])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┌─┐                              ┌─┐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│ </w:t>
      </w:r>
      <w:r>
        <w:rPr/>
        <w:t>упоминать меня как автора    │ │ не упоминать меня как автор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└─┘ </w:t>
      </w:r>
      <w:r>
        <w:rPr/>
        <w:t>под своим именем             └─┘ (анонимно)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┌─┐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│ </w:t>
      </w:r>
      <w:r>
        <w:rPr/>
        <w:t>упоминать меня как автора под псевдонимом 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└─┘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веденные сведения верны. Автор: ___________________/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</w:t>
      </w:r>
      <w:r>
        <w:rPr/>
        <w:t>подпись          Фамилия И.О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ополнение к графе N ____ Формы РП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ополнение к графе N ____ Формы РП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(И) ЗАЯВИТЕЛЯ(ЕЙ) ИЛИ ЕГО (ИХ) ПРЕДСТАВИТЕЛЯ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От  имени  юридического  лица  заявление  подписывает   руководитель   с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казанием должности или иное лицо, уполномоченное на  это  учредительным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кументами, подпись скрепляется  печатью  юридического  лица.  Заявле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жет подписать лицо, уполномоченное  на  это  по  доверенности.  Подпис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юбого лица должна быть расшифрована и указана дата подписания заявления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и правообладателей, которые не могут быть  размещены  в  форме  РП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мещаются в форме РП/Доп.)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58</Words>
  <Characters>11759</Characters>
  <CharactersWithSpaces>100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3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07:13:00Z</dcterms:modified>
  <cp:revision>2</cp:revision>
  <dc:subject>Дополнение</dc:subject>
  <dc:title>Дополнение к заявлению (форме № РП) на государственную регистрацию программы для ЭВМ (базы данных). Форма № РП/Доп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