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пестиц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грохимикат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ля 2007 г. N 35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ИЗМЕНЕНИИ СФЕРЫ ПРИМЕНЕНИЯ И (ИЛИ) РЕГЛ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МЕНЕНИЯ ПЕСТИЦИДА ИЛИ АГРОХИМ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                           от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 СВИДЕ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ГОСУДАРСТВЕННОЙ РЕГИСТРАЦИИ ПЕСТИЦИДА ИЛИ АГРОХИМ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                           от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, ОГР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ИО индивидуального предпринимателя, ОГРН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Федеральным  законом  от  19  июля  199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09-ФЗ "О безопасном обращении с пестицидами и агрохимикатам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естицида или агрохим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государственную регистрацию за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по "__" _______________ 20__ г. и допускается к оборот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Российской Федерации со следующими измененными сфер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регламентами при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оссельхоз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ельхознадзора)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2</Characters>
  <CharactersWithSpaces>1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7:13:00Z</dcterms:modified>
  <cp:revision>2</cp:revision>
  <dc:subject>Дополнение</dc:subject>
  <dc:title>Дополнение об изменении сферы применения и (или) регламентов применения пестицида или агрохимиката к свидетельству о государственной регистрации пестицида или агрохимик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