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Ф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оварный, портовый, револьвертности,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┬───────┬───────┼──────┬──────┬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Приход│Расход│Остаток│ Виза  │ Дата │Приход│Расход│Остаток│Ви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│      │       │исполн.│записи│      │      │       │испол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┼───────┼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┴───────┴───────┼──────┴──────┴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┬───────┬───────┼──────┬──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┼───────┼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    │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┴───────┴───────┴──────┴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ООО «Новые правовые знания»</dc:creator>
  <dc:description/>
  <dc:language>en-US</dc:language>
  <cp:lastModifiedBy/>
  <dcterms:modified xsi:type="dcterms:W3CDTF">2011-10-30T07:17:00Z</dcterms:modified>
  <cp:revision>2</cp:revision>
  <dc:subject>Досье</dc:subject>
  <dc:title>Досье экспортного аккредитива. Штаф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