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рыт в пользу ________________, авизован│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_"_______ _____ г.                     ├───────────┬───────┬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</w:t>
      </w:r>
      <w:r>
        <w:rPr/>
        <w:t>Признак  │Индекс │ Код  │ 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аккредитива│условий│валюты│ кли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──┼───────┼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своен номер                            │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┬───┴───────────┴───────┴───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, открывший аккредитив            │Банк, подтвердивший аккредити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авизовавший аккредити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аккредитива инобанка                             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───────────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умма          │           Срок          │     Изменение услов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┼─────────────────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┴───────────────────┬─────┴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иссия будет взыскана с:                   │бан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┐                                           │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┘ </w:t>
      </w:r>
      <w:r>
        <w:rPr/>
        <w:t>организации                               │└┘ подтвердил аккредити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┐                                           │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┘ </w:t>
      </w:r>
      <w:r>
        <w:rPr/>
        <w:t>инобанка                                  │└┘ не подтвердил аккредити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┴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и будут производиться:       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┐                                            └┘ </w:t>
      </w:r>
      <w:r>
        <w:rPr/>
        <w:t>Комиссия при использова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┘ </w:t>
      </w:r>
      <w:r>
        <w:rPr/>
        <w:t>в момент представления документов в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анк, в дебет счета                        └┘ Условный платеж запрещ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┘ </w:t>
      </w:r>
      <w:r>
        <w:rPr/>
        <w:t>по получении кредитового авизо ино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┘ </w:t>
      </w:r>
      <w:r>
        <w:rPr/>
        <w:t>по наступлении срока платежа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ней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┘ </w:t>
      </w:r>
      <w:r>
        <w:rPr/>
        <w:t>Частичные разреше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┘ </w:t>
      </w:r>
      <w:r>
        <w:rPr/>
        <w:t>Старые приемл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бурс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тсылаются                              _________________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течение    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──────┬─────┬─────────────────┬────────┬───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та │Содержание│Шифр │   Начисленные   │ Сумма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ера-│ операций │валют├────────┬────────┤выплаты/│Неиспользованный│   Ви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ии  │          │     │комиссия│почтовые│затреб. │     остаток    │контрол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   │</w:t>
      </w:r>
      <w:r>
        <w:rPr/>
        <w:t>расходы │рамбурс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┬──┼─────┬──┼─────┬──┼─────────────┬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Открытие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а комиссии и тел. расходов,   │Сумма тел. расходов и % востреб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плаченных инобанку         │              с инобан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┬──────────┬─────┬──────────────┴──┬────────┬────────────────┬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та │Содержание│Шифр │   Начисленные   │ Сумма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ера-│ операций │валют├────────┬────────┤выплаты/│Неиспользованный│   Ви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ии  │          │     │комиссия│почтовые│затреб. │    остаток     │контрол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   │</w:t>
      </w:r>
      <w:r>
        <w:rPr/>
        <w:t>расходы │рамбурс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┬──┼─────┬──┼─────┬──┼─────────────┬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──────┼─────┼─────┼──┼─────┼──┼─────┼──┼─────────────┼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│     │     │  │     │  │     │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┴──────────┴─────┴─────┴──┴─────┴──┴─────┴──┴─────────────┴──┴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рольные за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755"/>
        <w:gridCol w:w="2024"/>
        <w:gridCol w:w="1891"/>
        <w:gridCol w:w="1755"/>
        <w:gridCol w:w="1755"/>
        <w:gridCol w:w="175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 </w:t>
              <w:br/>
              <w:t xml:space="preserve">по     </w:t>
              <w:br/>
              <w:t xml:space="preserve">аккредитиву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  </w:t>
              <w:br/>
              <w:t xml:space="preserve">сальдо в   </w:t>
              <w:br/>
              <w:t xml:space="preserve">иностранной  </w:t>
              <w:br/>
              <w:t xml:space="preserve">валюте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, </w:t>
              <w:br/>
              <w:t xml:space="preserve">ви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сверки с  </w:t>
              <w:br/>
              <w:t xml:space="preserve">данными   </w:t>
              <w:br/>
              <w:t xml:space="preserve">лицевых   </w:t>
              <w:br/>
              <w:t xml:space="preserve">счет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,  </w:t>
              <w:br/>
              <w:t xml:space="preserve">проводивший </w:t>
              <w:br/>
              <w:t xml:space="preserve">сверку,   </w:t>
              <w:br/>
              <w:t xml:space="preserve">виза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елах (досье) по экспортным аккредитивам хранятся: подлинники аккредитивных поручений иностранного банка, распоряжение иностранного банка об изменении условий аккредитивов (если изменения производились), переписка с иностранными банками, клиентами, банками в России по аккредитивам, лицевые счета по аккреди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ложках дел (досье) по аккредитивам ведутся контрольные записи в иностранной валюте о выплатах и всех изменениях по аккредитиву. После каждой записи выводится новое сальдо в иностранной валюте. Все записи на обложках дел по аккредитивам визируются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ы и сальдо в иностранной валюте, записанные на обложках дел, сверяются на следующий день утром с данными лицевых счетов. Факт сверки удостоверяется подписью работника, проводящего с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з "Положения о правилах ведения бухгалтерского учета в кредитных организациях, расположенных на территории Российской Федерации" (утв. ЦБ РФ 26.03.2007 N 302-П) (ред. от 11.10.2007) (Зарегистрировано в Минюсте РФ 29.03.2007 N 9176)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0</Words>
  <Characters>9763</Characters>
  <CharactersWithSpaces>8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ЗАО «Юринформ В»</dc:creator>
  <dc:description/>
  <dc:language>en-US</dc:language>
  <cp:lastModifiedBy/>
  <dcterms:modified xsi:type="dcterms:W3CDTF">2011-10-30T07:17:00Z</dcterms:modified>
  <cp:revision>2</cp:revision>
  <dc:subject>Досье</dc:subject>
  <dc:title>Досье экспортного аккредитива. Аккредитив, открытый иностранным бан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