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ДВИЖЕНИЯ ПО АККРЕДИТИВУ (В ИНОСТРАННОЙ ВАЛЮ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───┬───────┬──────────────────────┬──────┬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</w:t>
      </w:r>
      <w:r>
        <w:rPr/>
        <w:t>Обороты   │       │Комиссия и расходы,   │Виза  │Результат│ Работник,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 │  Дата   ├─────┬──────┤Сальдо │уплач. корреспонденту,│испол-│сверки c │проводивщи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а│документа│Дебет│Кредит│       │и другие операции     │нителя│ данными │  сверку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   │      │       ├────────────┬─────────┤      │ </w:t>
      </w:r>
      <w:r>
        <w:rPr/>
        <w:t>лицевых │   виз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</w:t>
      </w:r>
      <w:r>
        <w:rPr/>
        <w:t>наименование│ сумма   │      │  счетов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   │      │       │  </w:t>
      </w:r>
      <w:r>
        <w:rPr/>
        <w:t>операции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┼──────┼───────┼────────────┼─────────┼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│      │       │            │         │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┴──────┴───────┴────────────┴─────────┴──────┴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ОО «Новые правовые знания»</dc:creator>
  <dc:description/>
  <dc:language>en-US</dc:language>
  <cp:lastModifiedBy/>
  <dcterms:modified xsi:type="dcterms:W3CDTF">2011-10-30T07:16:00Z</dcterms:modified>
  <cp:revision>2</cp:revision>
  <dc:subject>Досье</dc:subject>
  <dc:title>Досье импортного аккредитива. Записи движения по аккредитиву (в иностранной валю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