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СУММ ТЕЛЕГРАФНЫХ РАСХОДОВ, КОТОРЫЕ БУДУТ УДЕРЖ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УММЫ ПЛАТЕ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283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елеграмм за </w:t>
              <w:br/>
              <w:t>счет корреспонден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телеграфных расходов,</w:t>
              <w:br/>
              <w:t xml:space="preserve">подлежащих удержанию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держания суммы</w:t>
              <w:br/>
              <w:t>телеграфных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9</Characters>
  <CharactersWithSpaces>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ОО «Новые правовые знания»</dc:creator>
  <dc:description/>
  <dc:language>en-US</dc:language>
  <cp:lastModifiedBy/>
  <dcterms:modified xsi:type="dcterms:W3CDTF">2011-10-30T07:16:00Z</dcterms:modified>
  <cp:revision>2</cp:revision>
  <dc:subject>Досье</dc:subject>
  <dc:title>Досье импортного аккредитива. Учет сумм телеграфных расходов, которые будут удержаны из суммы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