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кредитив N ___________ │         Банк         │срок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зывной                 │                      │место исте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│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езотзывной              │ Дело по аккредитиву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</w:t>
      </w:r>
      <w:r>
        <w:rPr/>
        <w:t>выставленному     │пролонгирован д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твержденный           │                      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</w:t>
      </w:r>
      <w:r>
        <w:rPr/>
        <w:t>с покрытием      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ферабельный         │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</w:t>
      </w:r>
      <w:r>
        <w:rPr/>
        <w:t>без покрытия      │балансовый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вольвертный            │                      │N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┴───────────┬───────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алюта               │           сумма откры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кредитива ________________________ │аккредитива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изующий                            │рамбурсирую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_______________________________ │банк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┼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яющий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_______________________________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одатель                        │номер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кредитива ________________________ │N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┴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РУЧЕНИЕ КОРРЕСПОНДЕН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) н/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крытии аккредитива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) н/телег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менении условий аккредитива 1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 3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 5.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рывает ______________% стоимости товара, в т.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оначальный платеж - _________________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тельный расчет - _________________%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расход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кредитиву 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условия 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ПИСКА ПО АККРЕДИТИ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┬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 клиентом             │            с корреспонден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┬────────────┼───────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───┼───────────────┼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───┼───────────────┼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───┼───────────────┼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───┼───────────────┼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┴────────────┴───────────────┴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рольные за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756"/>
        <w:gridCol w:w="1619"/>
        <w:gridCol w:w="1485"/>
        <w:gridCol w:w="1621"/>
        <w:gridCol w:w="1754"/>
        <w:gridCol w:w="188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</w:t>
              <w:br/>
              <w:t xml:space="preserve">по     </w:t>
              <w:br/>
              <w:t xml:space="preserve">аккреди-  </w:t>
              <w:br/>
              <w:t xml:space="preserve">тиву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</w:t>
              <w:br/>
              <w:t xml:space="preserve">сальдо  в </w:t>
              <w:br/>
              <w:t xml:space="preserve">иностран- </w:t>
              <w:br/>
              <w:t>ной валю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- </w:t>
              <w:br/>
              <w:t xml:space="preserve">тель,  </w:t>
              <w:br/>
              <w:t xml:space="preserve">виз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 </w:t>
              <w:br/>
              <w:t xml:space="preserve">таты    </w:t>
              <w:br/>
              <w:t xml:space="preserve">сверки   </w:t>
              <w:br/>
              <w:t xml:space="preserve">с     </w:t>
              <w:br/>
              <w:t xml:space="preserve">данными  </w:t>
              <w:br/>
              <w:t xml:space="preserve">лицевых  </w:t>
              <w:br/>
              <w:t xml:space="preserve">счетов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,  </w:t>
              <w:br/>
              <w:t xml:space="preserve">проводив-  </w:t>
              <w:br/>
              <w:t xml:space="preserve">ший     </w:t>
              <w:br/>
              <w:t xml:space="preserve">сверку,  </w:t>
              <w:br/>
              <w:t xml:space="preserve">виза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елах (досье) по импортным аккредитивам хранятся: копии заявлений клиентов на открытие аккредитивов; копии аккредитивных поручений, отсылаемых иностранным банкам; распоряжения клиентов и банков об изменении условий аккредитивов; дебетовые авизо иностранных банков, переписка с иностранными банками, клиентами, банками России по данному аккредитиву, лицевые счета по аккреди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ложках дел (досье) по аккредитивам ведутся контрольные записи в иностранной валюте о выплатах и всех изменениях по аккредитиву. После каждой записи выводится новое сальдо в иностранной валюте. Все записи на обложках дел по аккредитивам визируются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ы и сальдо в иностранной валюте, записанные на обложках дел, сверяются на следующий день утром с данными лицевых счетов. Факт сверки удостоверяется подписью работника, проводящего с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з "Положения о правилах ведения бухгалтерского учета в кредитных организациях, расположенных на территории Российской Федерации" (утв. ЦБ РФ 26.03.2007 N 302-П) (ред. от 11.10.2007) (Зарегистрировано в Минюсте РФ 29.03.2007 N 9176)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7</Characters>
  <CharactersWithSpaces>4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ЗАО «Юринформ В»</dc:creator>
  <dc:description/>
  <dc:language>en-US</dc:language>
  <cp:lastModifiedBy/>
  <dcterms:modified xsi:type="dcterms:W3CDTF">2011-10-30T07:16:00Z</dcterms:modified>
  <cp:revision>2</cp:revision>
  <dc:subject>Досье</dc:subject>
  <dc:title>Досье импортного аккредитива. Дело по аккредитиву, выставленному с покрытием/без покры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