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2-20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ЬЕ НА ПРОДУК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ДОКУМ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прилагае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ы о разработке, доклинических и клинических испытаниях, лабораторная методика производства, лабораторный регламент, пусковой регламент, опытно-промышленный регламент и т.д.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чет о проблемах, возникавших при разработке, масштабировании и процессе освоения производства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ецификации на сырье, вспомогательные, упаковочные и печатные материалы, перечень СОПов на основные и вспомогательные операции технологического процесса, ссылка на местонахождение Досье на производство и/или упаковку се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СП, спецификация на готовый продукт на момент выпуска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пецификации на оборудование, помещения, персонал, инженерные системы и др.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чет о валидации (или ссылки на его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четы о проблемах текущего производства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олненные формы регистрации рекламаций, отчеты о рекламациях (жалобах) и отзыве продукта с рынка (или ссылки на их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довой отчет по качеству (или ссылки на его местонахож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07:16:00Z</dcterms:modified>
  <cp:revision>2</cp:revision>
  <dc:subject>Досье</dc:subject>
  <dc:title>Досье на продукт (лекарственные средства). Содержание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