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олняется на бланк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 Договору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__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, N _________, выдан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зарегистрирован(а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) представлять интересы Организац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обязанностей, предусмотренных Договором поруче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ыполнения порученно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право подписывать,  подавать  и  получ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любые  документы,  являться   по  вызову,  а  так 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  иные   действия,   связанные   с  выполнением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не могут быть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 в порядке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олжность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(приложение к договору поручения с иностранным граждани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