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сто, дата совершения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, дата госрегистрации и наименование органа гос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квизиты свидетельства о госрегистрац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кем является и на основании каких документов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,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, зарегистрированного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_____ года рождения, ИНН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представителем ________________________________ во всех организация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г. _________ и ___________ области, в том числе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Федеральной  регистрационной  службы,  органах кадастрового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местного самоуправления _____________ района _____________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е по земельным ресурсам и землеустройству по _______________ райо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налоговых органах, иных учреждениях и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для осуществления следующих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оформления  права  постоянного (бессрочного) пользова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в отношении земельного участка площадью _________________ 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"___"_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истрации права собственности "_____________" на земельный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чего гр. ________________ и/или ___________________ вправе получать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справки  и  документы,  подавать  от  имени  доверителя  люб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документы,  связанные  с  выполнением данных в рамках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действий, оплачивать от имени и за счет __________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,  регистрировать  договоры  по сделкам с земельным участком и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земельный участок в уполномоченном органе п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недвижимое имущество и сделок с ним с правом получения свиде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 регистрации  права,  расписываться от имени довер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все иные действия, связанные с выполнением да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три года с (без) правом(а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ЗАО «Юринформ В»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, выданная юридическим лицом для переоформления права постоянного (бессрочного) пользования на право собственности в отношении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