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ВЕР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, дата совершени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, номер ________, 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ный по адресу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_____ года рождения, ИНН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й доверенностью уполномочивает 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___, номер ________,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 ____ г., зарегистрированног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_____ года рождения, ИНН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представителем __________________________________ во всех организац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чреждениях г. ___________________ и _______________ области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ых  органах   Федеральной   регистрационной   службы,  орга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го учета, органах местного самоуправления ________________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области, Комитете по земельным ресурсам и земле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 району, ____________________, налоговых органах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х и государственных органах для осуществления следующих действ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заявить     отказ      от      моего      имени      от      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   (бессрочного)    пользования      земельным     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существлять  все  иные действия, способствующие переоформлению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    (бессрочного)       пользования,     принадлежащего    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праве  собственност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земельного участка площадью ____________ га, располож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чего гр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ать  все  необходимые  справки  и  документы,   подавать   люб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я, документы,  связанные  с  выполнением  данных в рамках настоя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действий, оплачивать от имени и за сче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расход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лучать   свидетельства   о   государственной   регистрации   пр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ываться  от  моего  имени,  совершать  все иные действия, связанны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ем данного 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три года с правом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 _____ г. настоящая доверенность удостоверена 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, нотариус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одписана генеральным директор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в моем присутствии. Личность установле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, дееспособность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кст доверенности прочитан нотариусом вслу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 тарифу: 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</Words>
  <Characters>3872</Characters>
  <CharactersWithSpaces>33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ЗАО «Юринформ В»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, выданная физическому лицу для заявления отказа от права постоянного (бессрочного) пользования земельным участком (с правом осуществлять все действия, способствующие переоформлению права постоянного (бессрочного) пользования земельным участ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