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05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иповая межотраслевая форма N М-2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┌─────┬──────────┬──────────┬─────────────┬────────┐ │                </w:t>
      </w:r>
      <w:r>
        <w:rPr/>
        <w:t>Общество с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ер│   Дата   │   Срок   │Должность    │Расписка│ │                ограниченной               │  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ве-│  выдачи  │ действия │и фамилия    │в полу- │ │                ответственностью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н- │          │          │лица, которо-│чении   │ │ л              "Глобус    Форма по ОКУД   │ 031500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сти│          │          │му выдана    │доверен-│ │ и              Подмосковья"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│          │</w:t>
      </w:r>
      <w:r>
        <w:rPr/>
        <w:t>доверенность │ности   │ │ н  Организация ---------------- по ОКПО   │54915449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┼──────────┼──────────┼─────────────┼────────┤ │ </w:t>
      </w:r>
      <w:r>
        <w:rPr/>
        <w:t>и                                         └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  │     2    │     3    │      4      │    5   │ │ 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┼──────────┼──────────┼─────────────┼────────┤ │                                 </w:t>
      </w:r>
      <w:r>
        <w:rPr/>
        <w:t>1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2 │27.05.2010│10.06.2010│   Менеджер  │Алексеев│ │ о                ДОВЕРЕННОСТЬ N --------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│          │</w:t>
      </w:r>
      <w:r>
        <w:rPr/>
        <w:t>Е.Г. Алексеев│        │ │ 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┴──────────┼──────────┴─────────┬───┴────────┤ │ </w:t>
      </w:r>
      <w:r>
        <w:rPr/>
        <w:t>р                 27      мая       10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оставщик   │Номер и дата наряда │Номер, дата │ │ е  Дата выдачи "--" ----------- 20-- г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</w:t>
      </w:r>
      <w:r>
        <w:rPr/>
        <w:t>(заменяющего наряд  │документа,  │ │ з                                 10   июня    10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</w:t>
      </w:r>
      <w:r>
        <w:rPr/>
        <w:t>документа) или      │подтверждаю-│ │ а  Доверенность действительна по "--" ------ 20-- г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</w:t>
      </w:r>
      <w:r>
        <w:rPr/>
        <w:t>извещения           │щего выпол- │ │       ООО "Глобус Подмосковья", 140101, Московска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                    │</w:t>
      </w:r>
      <w:r>
        <w:rPr/>
        <w:t>нение пору- │ │        обл., г. Раменское, ул. Михалевича, д. 40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                    │</w:t>
      </w:r>
      <w:r>
        <w:rPr/>
        <w:t>чения       │ │    ------------------------------------------------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┼────────────────────┼────────────┤ │        </w:t>
      </w:r>
      <w:r>
        <w:rPr/>
        <w:t>наименование потребителя и его адрес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6       │          7         │      8     │ │       ООО "Глобус Подмосковья", 140101, Московска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┼────────────────────┼────────────┤ │        </w:t>
      </w:r>
      <w:r>
        <w:rPr/>
        <w:t>обл., г. Раменское, ул. Михалевича, д. 40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очтовое    │                    │  Накладная │ │    ------------------------------------------------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тделение   │                    │ N 22/13 от │ │          наименование плательщика и его адрес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"Раменское"  │                    │ 28.05.2010 │ │                                  ОО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───────────────┴────────────────────┴────────────┘ │           </w:t>
      </w:r>
      <w:r>
        <w:rPr/>
        <w:t>40702810400000001151   "КБ ПРОМКРЕДИТБАНК"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│    </w:t>
      </w:r>
      <w:r>
        <w:rPr/>
        <w:t>Счет N -------------------- в ------------------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│                                  </w:t>
      </w:r>
      <w:r>
        <w:rPr/>
        <w:t>наименование банк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│                                   </w:t>
      </w:r>
      <w:r>
        <w:rPr/>
        <w:t>Алексееву Евгению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│                        </w:t>
      </w:r>
      <w:r>
        <w:rPr/>
        <w:t>менеджеру     Григорьевичу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│    </w:t>
      </w:r>
      <w:r>
        <w:rPr/>
        <w:t>Доверенность выдана --------- ------------------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│                        </w:t>
      </w:r>
      <w:r>
        <w:rPr/>
        <w:t>должность   фамилия, имя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│                                      </w:t>
      </w:r>
      <w:r>
        <w:rPr/>
        <w:t>отчеств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│                   </w:t>
      </w:r>
      <w:r>
        <w:rPr/>
        <w:t>45 01       852856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│    </w:t>
      </w:r>
      <w:r>
        <w:rPr/>
        <w:t>Паспорт: серия --------- N ---------------------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│              </w:t>
      </w:r>
      <w:r>
        <w:rPr/>
        <w:t>ОВД "Нагатино-Садовники" г. Москв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│    </w:t>
      </w:r>
      <w:r>
        <w:rPr/>
        <w:t>Кем выдан --------------------------------------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│                 </w:t>
      </w:r>
      <w:r>
        <w:rPr/>
        <w:t>11     января     0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│    </w:t>
      </w:r>
      <w:r>
        <w:rPr/>
        <w:t>Дата выдачи "--" ----------- 20-- г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│                    </w:t>
      </w:r>
      <w:r>
        <w:rPr/>
        <w:t>почтового отделения "Раменское-1"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│    </w:t>
      </w:r>
      <w:r>
        <w:rPr/>
        <w:t>На получение от --------------------------------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│                         </w:t>
      </w:r>
      <w:r>
        <w:rPr/>
        <w:t>наименование поставщик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│    </w:t>
      </w:r>
      <w:r>
        <w:rPr/>
        <w:t>материальных ценностей по 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│                                   </w:t>
      </w:r>
      <w:r>
        <w:rPr/>
        <w:t>наименование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│    </w:t>
      </w:r>
      <w:r>
        <w:rPr/>
        <w:t>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│                  </w:t>
      </w:r>
      <w:r>
        <w:rPr/>
        <w:t>номер и дата докумен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ротная сторона формы N М-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атериальных ценностей, подлежащих получен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3645"/>
        <w:gridCol w:w="2430"/>
        <w:gridCol w:w="1619"/>
      </w:tblGrid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по  </w:t>
              <w:br/>
              <w:t>порядку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териальные ценности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ница измерения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>(прописью)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чтовая карточка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ук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о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Алексе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лица, получившего доверенность, 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достоверя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Беринг          А.К. Берин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------------ 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одпись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  Печ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ОО "Глобу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дмосковья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Мальва       Г.Г. Маль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 --------- 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одпись   расшифровка подпис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21</Words>
  <Characters>5497</Characters>
  <CharactersWithSpaces>46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6:00Z</dcterms:created>
  <dc:creator>Овчинникова О.С.</dc:creator>
  <dc:description/>
  <dc:language>en-US</dc:language>
  <cp:lastModifiedBy/>
  <dcterms:modified xsi:type="dcterms:W3CDTF">2011-10-30T06:26:00Z</dcterms:modified>
  <cp:revision>2</cp:revision>
  <dc:subject>Доверенность</dc:subject>
  <dc:title>Доверенность. Типовая межотраслевая форма № М-2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