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генту - физическому лицу, действующему от имени Принци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-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действующ___ на основан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, N _________, выдан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зарегистрированного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являющегося агентом по Договору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 г., представля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-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ести переговоры в любых организациях  и  учреждениях  с  лю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лицами по вопросу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агентского договора от "___"_________ 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стоящего поручения ____________________________________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от имени ___________________ договоры ________, зак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изация-аг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е документы, их сопровождающие, получать на руки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осуществлять  другие  необходимые  действия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настояще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до "___"_______ ___ г. с правом/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передоверия друг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р. ___________________ 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агенту — физическому лицу, действующему от имени принципала, на представление интересов организации-принцип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