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решения об отмене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совершен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зарегистрированное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Банка)                       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месту нахождения _________________, ОГРН _____________, ИНН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, в лице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Банк"), настоящей доверенностью уполномочива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сотрудник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 N ______, выдан "___"________ ___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ыдачи)        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-ую) по месту жительства по адресу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Банка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налоговый орган") по вопросу о  получении  в 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решения  о  приостановлении  операций  по  счетам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сборов) или налогового агента в отнош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становление операций по счетам которой отме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осуществления     полномочия    по    настоящей  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редоставляются права по представлению в налогов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заявления  о выдаче решения о приостановлении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,  представлению  иных  требуемых  налоговым органом документов,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у  органу  пояснений, получению решения о приостановлении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четам,  а  также  право  расписываться  и  осуществлять  иные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ля  реализации  предоставленного  по  настоящей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 не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(_______________________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 (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(подпись)      (Ф.И.О. лица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ст. 185 Гражданского кодекса Российской Федерации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банка руководителю (или сотруднику) организации на получение в налоговом органе решения об отмене приостановления операций по с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