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ия и ведения Министер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 Московской области лице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четов для учета операций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Московской области по расход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ВЕРЕННОСТЬ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 выд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_______ N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выдан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: "______" ___________________ 20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олучение выписок из лицевого счет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омер лицевого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окументов,  служащих  основанием для  проведения  операций  по  лицев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 действительна по "______" ___________________ 20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лица, получившего доверенность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 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)           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 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)       (подпись)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Оформляется на бланке организации, которой открыт лицевой счет в структурном подразделении Министерства финансов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8</Characters>
  <CharactersWithSpaces>13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4:00Z</dcterms:created>
  <dc:creator>Министерство финансов Московской области</dc:creator>
  <dc:description/>
  <dc:language>en-US</dc:language>
  <cp:lastModifiedBy/>
  <dcterms:modified xsi:type="dcterms:W3CDTF">2011-10-30T06:24:00Z</dcterms:modified>
  <cp:revision>2</cp:revision>
  <dc:subject>Доверенность</dc:subject>
  <dc:title>Доверенность для получения выписок из лицевого счета распорядителя бюджетных средств и документов, служащих основанием для проведения операций по лицевому счету в структурном подразделении Министерства финансо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