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7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бще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ов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   200 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 и месяц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, серия ___ N ___, выданны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19 __ г. РОВД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ю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 по адресу: __________, ул. ____________, кв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, N ___, выданный ___________ 1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РОВД г. _____________,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 моим   представителем   на  общих  собраниях 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  в   многоквартирном   доме,   находящемся   по 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 по  следующим  вопросам,  касающимся  меня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аво вносить предложения по пунктам повестки дн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аво присутствовать на собрании, общем собра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аво принимать участие в обсуждении вопросов повестки дн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едлагать  замечания  и  поправки  к проектам документ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й общего собрания, альтернативные вопросы для голос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аво принимать участие в голосовании на общем собра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получать   все  необходимые  справки  и  документы, 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в общего собр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овершать  все  действия,  связанные  с выполнением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три года без права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верителя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9</Characters>
  <CharactersWithSpaces>1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оряковцев В.Г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для представления интересов собственника на общем собрании собственников помещений в многоквартирном доме (приложение к положению о порядке проведения общего собрания собственников помещений в многоквартирном дом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