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едставления интересов в суде об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сдикции и органах ЗАГСа при расторжении бра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гр. ______________ _____ года рождения, место рождения - ____________________, паспорт серии _____, N _______, выдан _______________ "___"________ ____ г., код подразделения ____, проживаю по адресу: ________________________, настоящей доверенностью уполномочиваю гр. ________________ ____ года рождения, паспорт серии ________, N _________, выдан ____________ "___"________ ____ г., код подразделения ___, проживающ___ по адресу: _________________, вести мое гражданское дело о расторжении брака с гр. _________, ___ года рождения, место рождения ___________, паспорт: серии ____, N ____, выдан ____________ "__"______ ___ г., код подразделения _____, проживающ__ по адресу: _________________, в _____ районном суде г. ______, в том числе в суде первой, кассационной и надзорной инстанции, со всеми правами, какие предоставлены законом истцу, ответчику, в том числе с правом подачи исковых заявлений, заключения мирового соглашения, признания или отказа полностью или частично от исковых требований, изменения предмета или основания иска, обжалования решений и определений суда, получения исполнительного листа и предъявления его к исполнению, получения по нему имущества или денег, а также быть моим представителем во всех компетентных организациях и учреждениях, в том числе в органах регистрации актов гражданского состояния и др., по всем вопросам, связанным с расторжением брака с гр. _________________ ______ года рождения, с правом получения свидетельства о расторжении брака, для чего предоставляю право получать все необходимые справки и документы от всех лиц, организаций и учреждений, подавать от моего имени заявления, расписываться за меня и совершать все действия, связанные с выполнением данного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мочия по настоящей доверенности могут быть переданы друг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выдана сроком на _____ (не более трех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___________________ заверя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6</Characters>
  <CharactersWithSpaces>1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Касенов Е.Б.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для представления интересов в суде общей юрисдикции и органах ЗАГСа при расторжения бра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