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да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род, область, край, округ, республика и дата 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, родив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паспорт ___________________________, выда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рождения)            (серия и номер паспорта)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и паспорта, наименование и код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проживающий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населенного пункта)                            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канди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ого пункта, улицы, номер дом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астоящей доверенностью  уполномочи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_______________, паспор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рождения)            (серия и номер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 паспорта, наименование и код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роживающего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, улицы, номер дом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моим   уполномоченным   представителем     по   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  связанным    с    моим       участием       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вершать    все    необходимые  действия  в пределах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, как-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пециального избирательного с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е  денежными   средствами    избиратель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их возвра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  денежных  средств  избирательного  фонда, контроль з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м и расходова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  избирательной  комиссии  финансовых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 поступлениях и произведенных затра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ать и расторгать догово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ить подпись на финансовых докумен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    мои          интересы        как   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граждани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 настоящей доверенности  начин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мог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омента  его  регистрации  уполномоченным   представителе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рекращаются    через шестьдесят дней со дня голосования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оведения  судебного разбирательства - со дня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нем вступления в законную силу судебн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кандидат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для уполномоченного представителя по финансовым вопросам кандидата, избиратель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