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веренность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едитору для выполнения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договору транспортной экспед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, дата совершения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ОГРН __________, ИНН ______, КПП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доверителем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 д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фирменное наименование юридическ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нахождения или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ому экспедитором &lt;1&gt;, ОГРН __________, ИНН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, в лице 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, выполнить (или орган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) определенных договором экспедиции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, связанных с перевозкой следующего груз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, признаки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транспортом по маршрут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ункт отправления, назначения, промежуточ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от  имени  доверителя  (или  от своего имени) договор (догов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  груза,   обеспечить   отправку   и  получение  груза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ругие обязанности, связанные с перевоз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требующиеся  для  экспорта  (или  импорта)  документы, 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 и  иные  формальности,  проверить количество и состояние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ить   и   выгрузить,   уплатить  пошлины,  сборы  и  другие 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емые на доверителя, хранить груз, получать груз в пункте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ыполнить ____________________________________________________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ые операции и услуги, предусмотренные догов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 (__________) дней (месяце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(без)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экспедито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ВЕРЯ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овер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довер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"Экспедитор" - лицо, выполняющее или организующее выполнение определенных договором транспортной экспедиции транспортно-экспедиционных услуг (п. 4 Правил транспортно-экспедиционной деятельности (утверждены Постановлением Правительства Российской Федерации от 08.09.2006 N 554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2 ст. 802 Гражданского кодекса Российской Федерации клиент должен выдать экспедитору доверенность, если она необходима для выполнения его обязанностей по договору транспортной экспед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ребованиях, предъявляемых к доверенности, см. ст. 185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экспедитору для выполнения обязанностей по договору транспортной экспед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