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лаве представительства иностранной фирмы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представительства и совершения юридических дей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 и место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, настоящей довер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ет гр. ___________________________________ 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ую) по адресу: __________________________________, явля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представительства 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представлять и защищать интерес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мках настоящей доверенности гр. _____________________________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совершать следующие действ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гр. ___________________________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сроком на ____________ (не более 3-х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права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прекращает свое действие по истечении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либо при прекращении деятельности гр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руководителя представительства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5</Characters>
  <CharactersWithSpaces>1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сенов Е.Б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главе представительства иностранной фирмы в Российской Федерации для представительства и совершения юридических дей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