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 на право представлять его интересы в городском бюро 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, Государственном унитарном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Дирекция единого заказчика района", федеральной регистрационной служб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государственных организациях и учреждениях при продаже кварти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формлении сделки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выдачи доверенности пропись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Российской Федерации _______________, паспорт: серия ____, год рождения ______________________, место рождения ________________________, номер _____, выдан _________________ "__"_________ ___ г., проживающий(ая) по адресу: ______________, город __________, улица ________, дом ___, корпус ___, квартира ___, уполномочивает гражданина(ку) Российской Федерации ______________, паспорт: серия _____, номер _____, выдан _____________ "__"________ ____ г., проживающего(ую) по адресу: ___________________, город __________, улица ________, дом _, корпус ______, квартира ___, представлять его (ее) интересы и быть его (ее) представителем в _____________ городском бюро технической инвентаризации, Государственном унитарном предприятии "Дирекция единого заказчика района "__________", Федеральной регистрационной службе, иных государственных организациях и учреждениях по всем вопросам, связанным с куплей-продажей и регистрацией договора купли-продажи принадлежащей представляемому(мой) на основании договора купли-продажи от "__"_________ ___ г., удостоверенного нотариусом г. __________ ______________ в реестре за N ______, зарегистрированного _________________________ "__"_______ ____ г. за N ________, и на основании Свидетельства о государственной регистрации права на недвижимое имущество от "__"_____ ___ г. N _______, выданного _________________ "__"________ ____ г., квартиры по адресу: г. __________, улица ________________, дом __, корпус __, квартира __, состоящей из ______ жилых комнат, общей площадью ________ кв. м, жилой площадью _______ кв. м, в том числе в связи со сбором необходимых для совершения упомянутой сделки документов, для чего представляет ему (ей) право подавать от имени представляемого заявления, предоставлять и получать всю необходимую для этого информацию и все необходимые документы, в том числе подлинные, с правом получения для передачи доверителю зарегистрированного экземпляра договора купли-продажи и Свидетельства о государственной регистрации права на недвижимое имущество, расписываться за представляемого, а также совершать все действия, необходимые для выполнения полномочий по настоящей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по настоящей Доверенности не могут быть переданы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________ (не более трех лет)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Доверителя полностью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__________, ____________________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_________________, нотариусом города ___________. Доверенность подписана гражданином(кой) _________________ в моем присутствии. Личность его (ее) установлена,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по тарифу 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8</Characters>
  <CharactersWithSpaces>2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гражданина на право представлять его интересы в городском бюро технической инвентаризации, Государственном унитарном предприятии «Дирекция единого заказчика района», федеральной регистрационной службе, иных государственных организациях и уч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